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1005492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13286431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2753153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3130609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