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11138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15125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42397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08018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