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399710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98538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08914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972729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