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9791773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0791091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1834214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4212988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