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869002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61619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2510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355739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