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843730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0102288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0471189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02163332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