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i Shell Version 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i Micro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n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... Public Do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Lieferumfang de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ine Mini-Shell,  deren 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,  die Hauptshell aufzurufen.  Die Notwendigkeit dazu ergib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folgenden Dilemm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 von  der Shell aus GEM-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hell vom Desktop aus als PRG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 ldt  die  Datei  profile  nur  dann,   wenn i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ein Minuszeichen bergeben wird (Login-Shell, 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vom Desktop als PRG ist die Eingabe eine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ge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kann man keine Login-Shell aufrufen,  von der der 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gibt es die Microshell, die, wenn sie als PRG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und  dann  ihrerseits  die  Okami-Shell  aufruft,  den  Start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gramm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croshell  erfllt allerdings nicht nur diesen Zweck,  sond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  Werkzeug  zur  Kontrolldatei-gesteuerten  Ausfhrung  meh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mit jeweiligen Parametern.  Dazu wird eine Datei angelegt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ie  Namen  der  aufzurufenden  Programme  und  die zu ber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gefhrt sind.  Das macht die Microshell tatschlich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en Version einer Shell,  die zwar nicht interaktiv arbeitet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in der Lage ist, z.B. einen Compiler oder Linker aufzu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anschlieend zu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croshell  ist  also  ein vollwertiger Batch-Prozessor,  der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 Shellscripts hat und fr die vielfltigsten Aufgaben 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kann  (natrlich  auch  vollkommen unabhngig von dem re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yste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tch-  oder Kontrolldateien, die von der Microshell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MSH-Scripts bezei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icroshell  befindet  sich in der Datei msh.prg.  Der Quellco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ro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 und befindet sich in der Datei ms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R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Start der Microshell als MSH.PRG wird als MSH-Scrip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im aktuellen Directoy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Microshell als MSH.TTP oder von der Okami-Shell aus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 ist die Eingabe einer Kommandozei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folgend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Dateiname } [-c { Kommandos }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ls MSH-Scripts ausgefhrt.  Wenn nach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 angegeben sind,  werden diese direkt ausgefhrt. 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zu startenden Programmen,  aber auch interne Kommando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Jeder  Parameter stellt dabei ein vollstndiges Kommando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 -c echo h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wei Kommandos,  nmlich "echo"  und "hallo",  bergeben. 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echo hallo" ausfhren zu lassen, mu der Aufruf so ausse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 -c "echo hall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eines Scripts haben folgende Bedeu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Fhrende und endende Whitespace-Zeichen (Leerzeichen, Tabs, New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) werden ignor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Leerzeilen und Zeilen,  die mit einem '#'  (Doppelkreuz)  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als Kommentarzei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  Alle  Zeilen,   die keine Kommentarzeilen sind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letz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einen  Backslash  (\)  erhalten,  dann wird die darauf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an diese Zeile angeh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Wenn  eine  Zeile  nur  aus  einem  Pluszeichen  besteht,  wir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modus  eingeschaltet.   Im Kommentarmodus wird der Nam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jedes  aufgerufenen Programmes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ilt  nicht  fr interne Kommandos.)  Nach dem Start der Microshe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mentarmodus einge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  Wenn  eine Zeile nur aus einem Minuszeichen besteht,  wird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rmodus abge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llen anderen Zeilen werden in 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  Das Kommando ist dabei entweder der Name eines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oder der Dateiname eines auszufhrenden 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vorha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 das  aktuelle Directory.  `Parameter'  darf ei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z.B. "cd c:b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genblickliche MSH-Script wird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String `Parameter'  auf dem Bildschirm aus.  D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Steuersequenzen enthalten,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 die  als Parameter angegebene Datei als MSH-  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ximale  Schachtelungstiefe  von  incl-anweisungen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 den   verfgbaren   Speicher   und   die  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offener Dateien begren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   die    Versionsnummer    der    Microshell    und 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ungszeitpunk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ein Programm anstelle des msh-Prozesses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auf Tastendruck oder Datum/Uhrzeit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llen  anderen  Kommandos  wird  die  als Kommando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 wobei der als Parameter angegebene String als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den vollen Dateinamen anzugeben (was aber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notwendig i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SEQUENZEN DES ECHO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n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    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b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\ 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^     Zirk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c     (am Stringende) verhindert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x      erzeugt das Zeichen mit Ascii-Code x-'A'+1. Hier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ist eine Zeile \n und das ist die nch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ist eine Zeil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und das ist die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folgende Text: ^[p ist invers durch ein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VT52-Steuersequenz. ^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Man kann Backslashes: \\ und Zirkumflexe: \^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benso kann man klingeln: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XEC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exec wird folgendermaen aufgeru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Programm {Parameter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ngegebene  Programm wird mit den angegebenen Parametern gesta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 wird  die  Microshell beendet.  Wenn MiNT install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as  Programm  anstelle  des  msh-Prozesses  gestartet  (d.h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-Proze  wird von dem Programm berlagert),  so da die msh, 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, keinen Speicherplatz b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bedeutet,    da  alles,   was  in  einem  msh-Script  nach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-Kommando steht, nicht mehr beacht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IT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wait kann auf zwei Arten aufgeruf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orm wartet msh auf einen Tastendruck.  Bei Druck auf ESC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aktuelle   Script  beendet,   bei  jeder  anderen  Taste  wird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ttmmjj HHMMSS [Text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r  Form  wartet  msh  bis zu einem angegeben Datum und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nstelle von ttmmjj ein Stern (*)  steht, wartet msh nur bis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 Uhrzeit.  Wenn  der  Protokollmodus  aktiv  ist,  gibt  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Zeile a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ing for Text... press ESC to 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Text  steht  hier  der entsprechende Parameter von wait. 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ngegeben ist, entfllt die Ausgabe von "for Tex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ttmmjj  und  HHMMSS  mssen  immer in dieser Form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d.h.  durch genau ein Leerzeichen getrennt;  alle Zahlen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tellig  angegeben sein.  msh testet nicht auf Plausibilitt;  "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99 999999" wartet endlos. (Ist halt eben eine "Micro"-Shell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Microshell   macht   keinen   Gebrauch   von   evtl.  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-Variablen,   gibt  diese  aber an alle gestartet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 we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1: das MSH-Script zum Start der Okami-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icroshell Kontrolldatei f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die  Okami-Shell  als  Login-Shell  (mit  dem  Parameter 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  Vor  dem  Aufruf  der  Shell  wird die Meldung "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" auf den Bildschirm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, wird die Microshell von sh.ttp berlag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2: ein komplizierteres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emo-Script fr die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ist ein MSH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ruf des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compiler\cc.ttp e:\source\test1.c e:\source\test2.c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source\test3.c -o e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sfhren eines andere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 e:\bin\mshdemo.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Plattenbelegung von Laufwer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bin\sh.ttp df E: ; echo ENTER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Kommentaren  und Ausgabeanweisungen (echo)  wird der Compile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atei  d:\compiler\cc.ttp)   mit  einer  ber  zwei Zeilen 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liste   aufgerufen.    Danach   wird   eine   weiteres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:\bin\mshdemo.msh)   ausgefhrt  und  durch Aufruf der Okami-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 von  Partition E:  ausgegeben und auf einen Tastendruck ge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3:   Starten  eines Mailbox-Poll-Programms zu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* 023000 Po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bin\poll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okami\sh.ttp shutdown -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SH-Script  wartet  bis  2.30  Uhr und startet dan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bin\poll.ttp  .   Danach ruft es die Okami-Shell auf,  um ein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  Das MSH-Script sollte also so installiert werd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Systemstart  sofort  ausgefhrt  wird.  Whrend der 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 die  Meldung  "Waiting for Poll time...  press ESC to ab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er  Anwender whrenddessen die ESC-Taste drckt,  wird da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IM AUTO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kann auch anstelle des Auto-Ordners benutzt werden.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 man  sich  alle Programme,  die beim Systemstart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 in einen eigenen Ordner,  z.B.  in den Ordner c:startup.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n  Auto-Ordner  kopiert man nur die Datei msh.prg. 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c:\msh.inf  wird  eine  Datei  angelegt,   die  die  Namen d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n  Programme  in  der  gewnschten  Reihenfolge  enthlt.   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sten Fall erzeugt man diese Datei von der Okami-Shell au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nk c:\startup\*.prg &gt;c:\msh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die Wirkung dieselbe wie beim Aufruf aus dem Auto-Ordne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 kann  die  inf-Datei  Kommentare  und  echo-Zeilen 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ist von der Microshell aus auch der Aufruf von Programm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n anderen Ordn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   die   Datei   msh.inf   mu   bei   dieser   Verwendung 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 von  C:   liegen  und  nicht im Auto-Ordner,  da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tart  das Wurzelverzeichnis das aktuelle Directory ist, 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fhrung der Programme im Auto-Ordn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