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78" w:type="dxa"/>
        <w:jc w:val="left"/>
        <w:tblInd w:w="30" w:type="dxa"/>
        <w:tblLayout w:type="fixed"/>
        <w:tblCellMar>
          <w:top w:w="0" w:type="dxa"/>
          <w:left w:w="0" w:type="dxa"/>
          <w:bottom w:w="0" w:type="dxa"/>
          <w:right w:w="0" w:type="dxa"/>
        </w:tblCellMar>
      </w:tblPr>
      <w:tblGrid>
        <w:gridCol w:w="1814"/>
        <w:gridCol w:w="6664"/>
      </w:tblGrid>
      <w:tr>
        <w:trPr>
          <w:trHeight w:val="1440" w:hRule="exact"/>
        </w:trPr>
        <w:tc>
          <w:tcPr>
            <w:tcW w:w="1814" w:type="dxa"/>
            <w:tcBorders/>
          </w:tcPr>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tc>
        <w:tc>
          <w:tcPr>
            <w:tcW w:w="6664" w:type="dxa"/>
            <w:tcBorders/>
          </w:tcPr>
          <w:p>
            <w:pPr>
              <w:pStyle w:val="Logo"/>
              <w:bidi w:val="0"/>
              <w:snapToGrid w:val="false"/>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sz w:val="30"/>
                <w:szCs w:val="30"/>
              </w:rPr>
              <w:t>EUROPEAN COMMISSION</w:t>
            </w:r>
          </w:p>
          <w:p>
            <w:pPr>
              <w:pStyle w:val="Normal"/>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tc>
      </w:tr>
    </w:tbl>
    <w:p>
      <w:pPr>
        <w:pStyle w:val="Contents1"/>
        <w:tabs>
          <w:tab w:val="clear" w:pos="864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tabs>
          <w:tab w:val="clear" w:pos="72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µ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t>ANNEXES</w:t>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right"/>
        <w:rPr/>
      </w:pPr>
      <w:r>
        <w:rPr>
          <w:b w:val="false"/>
          <w:bCs w:val="false"/>
          <w:i w:val="false"/>
          <w:iCs w:val="false"/>
          <w:caps w:val="false"/>
          <w:smallCaps w:val="false"/>
          <w:strike w:val="false"/>
          <w:dstrike w:val="false"/>
          <w:outline w:val="false"/>
          <w:vanish w:val="false"/>
        </w:rPr>
        <w:t>µ §</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ast updat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DATE \@"d\-MMM\-yy"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29-Jul-26</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TIME \@"H:mm"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12:51</w:t>
      </w:r>
      <w:r>
        <w:rPr>
          <w:smallCaps w:val="false"/>
          <w:caps w:val="false"/>
          <w:outline w:val="false"/>
          <w:dstrike w:val="false"/>
          <w:strike w:val="false"/>
          <w:sz w:val="16"/>
          <w:i w:val="false"/>
          <w:b w:val="false"/>
          <w:szCs w:val="16"/>
          <w:iCs w:val="false"/>
          <w:bCs w:val="false"/>
          <w:vanish w:val="false"/>
        </w:rPr>
        <w:fldChar w:fldCharType="end"/>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NNEX 1  -  DESCRIPTIONS OF TASK FORCES</w:t>
            </w:r>
          </w:p>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sectPr>
          <w:headerReference w:type="default" r:id="rId2"/>
          <w:headerReference w:type="first" r:id="rId3"/>
          <w:footerReference w:type="default" r:id="rId4"/>
          <w:footerReference w:type="first" r:id="rId5"/>
          <w:type w:val="nextPage"/>
          <w:pgSz w:w="11906" w:h="16838"/>
          <w:pgMar w:left="1588" w:right="1700" w:gutter="0" w:header="1021" w:top="1077" w:footer="1021" w:bottom="1077"/>
          <w:pgNumType w:start="1" w:fmt="decimal"/>
          <w:formProt w:val="false"/>
          <w:titlePg/>
          <w:textDirection w:val="lrTb"/>
        </w:sectPr>
      </w:pPr>
    </w:p>
    <w:p>
      <w:pPr>
        <w:sectPr>
          <w:type w:val="continuous"/>
          <w:pgSz w:w="11906" w:h="16838"/>
          <w:pgMar w:left="1588" w:right="1700" w:gutter="0" w:header="1021" w:top="1077" w:footer="1021" w:bottom="1077"/>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sectPr>
          <w:headerReference w:type="default" r:id="rId6"/>
          <w:footerReference w:type="default" r:id="rId7"/>
          <w:type w:val="nextPage"/>
          <w:pgSz w:w="11906" w:h="16838"/>
          <w:pgMar w:left="1588" w:right="1700" w:gutter="0" w:header="1021" w:top="1077" w:footer="1021" w:bottom="1077"/>
          <w:pgNumType w:start="0"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HE CAR OF TOMORROW”</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purpose of the task force is to facilitate the research and demonstration work required for the speedy design of the “car of tomorrow” (2003-2005) which will be safer, clean, smart/easy-to-drive and competitiv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Commission action should make it possible to coordinate the work which is currently being done in too piecemeal a fashion to design vehicles with zero and/or very low emission levels.  The emphasis is on the major technological factors which limit the speedy development of such vehicl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wo Members of the Commission, Mrs Cresson and Mr Bangemann, met representatives of the industries concerned in Strasbourg on 14 June.  They approved in general terms the objectives of the task force and stressed the need not to arrive at premature conclusions regarding the technological choices to be take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formal meetings have been held with representatives of the car industry and parts suppliers - including small enterprises - and power production and supply companies, together with those in the transport industry and official bodies representing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presentatives of all the sectors concerned have taken part in mini-workshops with a view to joint formulation of the scientific and technological content of the action pla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is preparing an information bulleti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For industry, the choice of technologies must remain open, even though early focusing is essential.  The small and medium-seized enterprises are concerned that they cannot commit resources unless the results of research are clear in market terms.  The likely results will have to be established with the enterprises involved in the light of user needs and traffic circumstanc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authorities and the carriers are keen to take measures - which has already been done in some cases - for cleaner transport in city centres.  In the medium term, vehicles running on compressed natural gas will have a major role.  Electric vehicles, including hybrid vehicles, are also felt to have a role to play.  In the long term, vehicles using fuel cells seem to offer a desirable option, provided that the economic and technical problems can be solved.  Also, it is necessary to carry out a comparative assessment and establish links with regulations and standard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following technologies will be particularly useful</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advanced technologies for energy storage and propuls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lated vital technologies (electronics, lightweight materials, data transmission, etc);</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integration of propulsion technologies and related techniques in zero-emission or hybrid vehicles, in close collaboration with the car industry;</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new car concept, flexible and compatible with available propulsion system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ising methods for the comparative assessment of traditional and alternative technologies.</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findings indicate that achieving the objectives of the task force will require close cooperation concerning various elements (relating to vehicles) of the specific programmes on industrial technologies and materials, energy (JOULE, THERMIE), transport and transport data transmission and information technologies, including a joint approach on demonstration activ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rojects of interest to the task force which have been selected from the various specific programmes have started to be classified in early autum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The task force plans, drawn up after consulting all the sectors concerned is being adopted.  The implementation of the action plan will start in January 1996.</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Ezio Andreta, DG XII, Science, Research and Development (fax +32 2 2966882).</w:t>
      </w:r>
    </w:p>
    <w:p>
      <w:pPr>
        <w:sectPr>
          <w:type w:val="continuous"/>
          <w:pgSz w:w="11906" w:h="16838"/>
          <w:pgMar w:left="1588" w:right="1700" w:gutter="0" w:header="1021" w:top="1077" w:footer="1021" w:bottom="1077"/>
          <w:formProt w:val="false"/>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NEW GENERATION AIRCRAF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urpose of the task force is to identify the priority industrial and technological objectives and to foster synergy between Community and national programmes.  It will therefore have to make the best possible use of the resources offered by these programmes, improve the exploitation of results, formulate concrete applications as part of the information society, investigate the potential of supplementary programmes and recommend actions for a fifth framework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introduced measures to ensure suitable coordination among Commission departments, a key matter for the competitiveness of the aircraft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have been regular meetings with industry (17 March, 8 June, 29 June and 11 July).  Regular meetings have taken place with managers from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thus offers the industry a unique interface which brings together the representatives of all the Commission's major research programmes of relevance to the aircraft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industry has reassessed its priorities and identified three fields of action which in practice can be investigated only at European level and which are likely to have a real impact on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rranging technical partnerships (aircraft industry network): the application of advanced technologies offers significant opportunities for cutting the production cycle, improving the efficiency of the supply chain, reducing the launch costs of new and derived products and thereby increasing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mproving aircraft efficiency: R&amp;D work is needed for the testing and approval of technologies which improve the overall efficiency of aircraft, thereby increasing the competitiveness of all those involved in this sector while complying with the demands of passenger safety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nvironment-friendly aircraft: emission and noise levels are major concerns of the public; Europe needs to cooperate to achieve through research a leading position in the field of clean air transport and to ensure that rivals do not make use of legislation to gain an advantag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ensure that the Fourth Framework Programme is fully exploited by means of formal and informal preselection operations and recommendations for updating work programmes and making full use of the opportunities which are available to the aircraft industry through the various specific programmes in question (industrial and materials technologies, information technologies, transport, data transmission applications).  Measures will be introduced to maximise the overall effectiveness of the projects selected from the first set of calls for proposals relating to the specific programmes, thanks to the grouping metho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t is essential in the short term to undertake actions in the fields of cooperation, dissemination and exploitation at international level in order to meet the future challenges.  Supplementary coordination measures will be taken for this purpo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ough its existing research programmes, the European Union can support the efforts of enterprises to respond to competition.  There are some shortcomings, however, especially with regard to the coordination of related activities with the Member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acknowledge that the best possible use has to be made of the limited resourcesav available, and that this can be achieved only through better coordination.  It is true that some Member States have made efforts at national level, but the potential benefits will be even greater if there is coordination at Community level.</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gramme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Supplementary programmes covering fields which are not currently dealt with in a suitable fashion are needed to consolidate the progress of recent years, e.g.:</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monstration and application of key technologies through an integrated programme at European level are essential to confirm the results of research and to transform them into a competitive advantage, as happens in the United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Good practice needs to be transferred as widely as possible throughout the aircraft industry chain of supply, in order to convert knowhow into production capacity, improve efficiency and flexibility and reduce as much as possible the effects of air transport on the environme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on 1 March 1995.  A general progress report will be published in February 1996.</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Paul Weissenberg, DG III Industry (fax +32 2 2961125).</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MULTIMEDIA DIDACTIVE SOFTWA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perform an analysis of the supply (publishers, media, distribution networks) and demand (individuals, schools, universities, enterprises and vocational training centres) in the case of multimedia didactive software.  It will look at the measures taken by the Member States of the European Union and their main competitors with the aim of promoting and supporting the production, dissemination and use of multimedia didactive softwar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its action plan the task force will propose recommendations designed to coordinate the instruments available to the European Union and its Member States for promoting innovation research and development and the dissemination and financing of innova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ee hearings have been organised by the task force, bringing together 56 representatives of suppliers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call for expressions of interest was published and has attracted more than a thousand repl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document describing the market and providing proposals for a European action plan was completed on 13 September 1995.</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ain research priorities include:</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and testing of experimental multimedia services for education and training, at local and trans-European level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search into methods of use and related innovations in educational systems and servic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of software platforms and development tools for multimedia didactive product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xisting joint networks (for research and training) will be used to encourage the dissemination of best practice and to strengthen links between suppliers and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earch programmes in the Fourth Framework Programme relating to didactive multimedia include data transmission applications, information technologies, targeted socioeconomic research, human capital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are other Community initiatives which cover education and training, such as Socrates, Leonardo da Vinci and programmes in the fields of information and culture, such as Media II and the proposals for the Raphael and Info 2000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ossibilities include the creation of a single user-friendly interface and the opportunity to submit unsolicited proposals when allowed by the provisions of the various Community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velopment of multimedia didactive software is supported in most European countries by a variety of local and regional initiatives.  While ambitious overall policies are common in the United States and Japan, in Europe policies in this field tend to be fragmented and poorly coordinate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have already been informed of the activities of the task force by the relevant programme committees as part of the Fourth Framework Programme.  At the end of 1995 the task force has also reported on its work to the Leonardo-Socrates committee, the education committee, the advisory committee on vocational training and the advisory committee for the Media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proposals for supplementary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at a later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in March 1995.</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working document outlining initial thoughts on multimedia didactive software has been widely distributed.  It is available on the Internet (ECHO Sera).</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final report is currently being finalis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Michel Richonnier, DG XIII Telecommunications, Information Market and Exploitation of Research (fax +32 2 2968362).</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INTERMODALITY OF TRANSPOR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considerable increase in the volume of goods and passenger transport over the last years and demands for rapidity, safety and environmental compatibility, have led to the development of the "intermodal" transport concep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is term covers system, mechanisms and technologies needed to integrate road, rail, air and maritime transport and to ensure optimum transfer of goods and passengers from one transport mode to another. Two examples of intermodal transport are combined rail/road passenger transport systems and standardized containers transportable by boat, cargo plane, train and lorr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read of intermodality in transport presupposes a number of developments in the field of standardisation, Telecommunications and telematics, and research on a broad range of sub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pPr>
      <w:r>
        <w:rPr>
          <w:b/>
          <w:bCs w:val="false"/>
          <w:i w:val="false"/>
          <w:iCs w:val="false"/>
          <w:caps w:val="false"/>
          <w:smallCaps w:val="false"/>
          <w:strike w:val="false"/>
          <w:dstrike w:val="false"/>
          <w:outline w:val="false"/>
          <w:vanish w:val="false"/>
          <w:sz w:val="20"/>
          <w:szCs w:val="20"/>
        </w:rPr>
        <w:t>2.</w:t>
        <w:tab/>
      </w:r>
      <w:r>
        <w:rPr>
          <w:b/>
          <w:bCs w:val="false"/>
          <w:i w:val="false"/>
          <w:iCs w:val="false"/>
          <w:caps w:val="false"/>
          <w:smallCaps w:val="false"/>
          <w:strike w:val="false"/>
          <w:dstrike w:val="false"/>
          <w:outline w:val="false"/>
          <w:vanish w:val="false"/>
          <w:sz w:val="20"/>
          <w:szCs w:val="20"/>
          <w:u w:val="single"/>
        </w:rPr>
        <w:t>Situation in Europ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intermodal transport is of particular importance in Europe. Europe is interlinked by closely meshed transport networks of various types. For the internal market to function efficiently and harmoniously, these networks must be interconnected and the conditions created to enable passengers and goods to travel smoothly in good conditions across these different networks from one end of the continent to the other.</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trans-European transport networks is included among those activities emanating from the White Paper on Growth, Competitiveness and Employment endorsed by the Heads of State and Government in 1993. The overall vision for the development of these networks is one of multimoda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itiatives to promote intermodality have been taken at national level: development of transhipment techniques; development of infrastructures and transport media specially designed for intermodal freight traffic in the Netherlands, France and Spain and for passenger transport in the UK, France and Germany, etc. However, it cannot be said that there is a European intermodal industry today. Likewise there is no intermodal organization representing all the play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w:t>
        <w:tab/>
      </w:r>
      <w:r>
        <w:rPr>
          <w:b/>
          <w:bCs w:val="false"/>
          <w:i w:val="false"/>
          <w:iCs w:val="false"/>
          <w:caps w:val="false"/>
          <w:smallCaps w:val="false"/>
          <w:strike w:val="false"/>
          <w:dstrike w:val="false"/>
          <w:outline w:val="false"/>
          <w:vanish w:val="false"/>
          <w:sz w:val="20"/>
          <w:szCs w:val="20"/>
          <w:u w:val="single"/>
        </w:rPr>
        <w:t>Community interes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plementation of a truly intermodal transport system will improve Union cohesion and reduce environmental impacts such as noise, emissions into the air, and contamination of soil, with wide benefits across the Member Stat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conomies of scale in the manufacture of equipment for transport transfer points will enhance employment opportunities through a more competitive European position in world markets and the development of a European intermodal transport sub-system industry offering opportunities to small and medium sized enterpris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More efficient use of resources will benefit transport operators, and industry across the European Union countries, as will improved logistic systems operating within the "Information Socie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aim of the Task Force is to contribute to the development of technologies, systems, innovative concepts and strategies which improve intermodal transport operations in the field of passenger and freight transport. It will be necessary not only to focus on ports, airports, inland terminals, stations, etc. where freight or passengers change transport mode, but also on other aspects of the intermodal system, such as transfer technologies and  telematic tool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Task Force will be responsible for identifying the needs, priorities and actions to be taken at European level in the area of RTD, innovations and demonstration. Attention, is devoted to technological bottlenecks in each of the associated transport modes, and to the best way of ensuring interconnection and interoperabi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initial focus will be on assessing and demonstrating these different aspects in an integrated and comprehensive way on the basis of RTD activities of the Framework Programme and other EU or nationally supported research activiti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nsultation with industry and us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Following informal, meetings with representatives of many of the European organisations and international associations concerned with intermodal transport, Commissioner Kinnock invited senior figures in these organisations, in major companies operating on an intermodal basis, in freight forwarding companies and in equipment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 both passenger and freight sectors, research on information provision and exchange and the design of transfer points are priority themes.</w:t>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 xml:space="preserve">In the freight sector, research, demonstration/experiment on the basis of existing RTD results may be more important than new research; </w:t>
      </w:r>
      <w:r>
        <w:rPr>
          <w:b/>
          <w:bCs w:val="false"/>
          <w:i w:val="false"/>
          <w:iCs w:val="false"/>
          <w:caps w:val="false"/>
          <w:smallCaps w:val="false"/>
          <w:strike w:val="false"/>
          <w:dstrike w:val="false"/>
          <w:outline w:val="false"/>
          <w:vanish w:val="false"/>
          <w:sz w:val="20"/>
          <w:szCs w:val="20"/>
        </w:rPr>
        <w:t>improvement of service quality, market conditions and competitiveness is vital. Transfer technology, with an emphasis on inexpensive equipment, will also be addresses. In the passenger sector, multimodal ticketing will be addressed.</w:t>
      </w:r>
    </w:p>
    <w:p>
      <w:pPr>
        <w:pStyle w:val="Normal"/>
        <w:tabs>
          <w:tab w:val="clear" w:pos="720"/>
          <w:tab w:val="left" w:pos="-720" w:leader="none"/>
        </w:tabs>
        <w:bidi w:val="0"/>
        <w:ind w:left="851"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ecific programmes on Transport, Industrial Material Technologies and Telematics Applications are relevant to the task Force. A first evaluation leads to a proposal aiming at reorienting the next calls for proposal. The Task Forces priorities can not be implemented, however within this action onl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dedicated infrastructures and transhipment techniques are being developed in many Member States. This Task Force will consider possibilities for developing convergence between Community and national research activities in these areas.</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ikely focus of proposals for supplementary pro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mediate priorities for freight transport improve the efficiency of the terminal, intermodal networks, Information Systems, for passenger transport, physical and information interchange systems and the theme of the transport for the millennium ci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RAIN OF THE FUTU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relative importance of rail transport vis-a-vis road has steadily declined over the last few years. In Europe, it accounts for only 20% of passenger traffic and 10% of goods traffic. It is too expensive and inflexible in the eyes of users. However, rail transport continues to be one of the safest means of transport and the least costly in energy and environmental terms, and its potential is very great. The development of high-speed trains and combined road and rail transport is also helping to revive interest in this form of transport and should give it fresh impetu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2. </w:t>
      </w:r>
      <w:r>
        <w:rPr>
          <w:b/>
          <w:bCs w:val="false"/>
          <w:i w:val="false"/>
          <w:iCs w:val="false"/>
          <w:caps w:val="false"/>
          <w:smallCaps w:val="false"/>
          <w:strike w:val="false"/>
          <w:dstrike w:val="false"/>
          <w:outline w:val="false"/>
          <w:vanish w:val="false"/>
          <w:sz w:val="20"/>
          <w:szCs w:val="20"/>
          <w:u w:val="single"/>
        </w:rPr>
        <w:t>Situation in Europe</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uropean industry is very advanced in the field of rail transport. Europe has a very strong technological position in high-speed trains with the French TGV, the German ICE and the Italian ETR 500. Although research spending is lower than in other sectors, it is still significant: the member states plan to spend ECU 1 billion provided for related research activities in the fourth framework-programme (1994-1998), including ECU 38 million in the "Transport" programme alone. However, relevant activities are going on practically everywhere in Europe and are scarcely co-ordinated at all.</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reater standardisation is required if the cost reductions required in a more competitive market are to be met. Standards are required for complete systems rather than for components; and need to be performance based rather than, as until now, based on technical specification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national structure of the railway administration is a major handicap in the development of a European railway system and railway equipment industry.</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3. </w:t>
      </w:r>
      <w:r>
        <w:rPr>
          <w:b/>
          <w:bCs w:val="false"/>
          <w:i w:val="false"/>
          <w:iCs w:val="false"/>
          <w:caps w:val="false"/>
          <w:smallCaps w:val="false"/>
          <w:strike w:val="false"/>
          <w:dstrike w:val="false"/>
          <w:outline w:val="false"/>
          <w:vanish w:val="false"/>
          <w:sz w:val="20"/>
          <w:szCs w:val="20"/>
          <w:u w:val="single"/>
        </w:rPr>
        <w:t>Community interest</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provements to the trans-European rail network will have a significant impact on Union cohesion and will improve communications with the countries of Central and eastern Europe.</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duce environmental impacts with regards to noise, emissions into the air, and contamination of soil, will have a wide benefit across the European Union, especially in urban area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conomies of scale in the manufacture of equipment for both long-distance and urban rail systems will enhance employment opportunities through a more competitive European position in world market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0"/>
          <w:szCs w:val="20"/>
        </w:rPr>
        <w:t>The objective of the Task force is to help Europe co-ordinate development activity in order to improve the service offered to all rail users. The aim is to promote research at European level on improvements in the following area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business journeys returning on the same day (up to 1000km in 3 hour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eisure trip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public and suburban transport;</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freight transport.</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Task force will therefore endeavour to identify the priority technological and industrial developments; to create the conditions in which the European Union's research effort can serve as a catalyst; and to stimulate cooperation between the large European industrial group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ab/>
        <w:t>Consultation with industry and users</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ollowing informal meetings with representatives of most of the international organisations with a close interest in railways, Commissioner Kinnock invited senior figures from national railway administrations, some major public transport organisations, the transport user organisations, trade unions, and leading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work envisaged will cover the following priority issue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generation of high-speed train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ight-rail system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urope-wide system for train protection, traffic management and integrated logistic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cargo systems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manufacturing concept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ossible complementarities have yet to be discussed.</w:t>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member States will be kept informed through the medium of the appropriate programme committees of the Fourth Framework Programme. Briefing have been given to Industrial and Materials technologies Committee (28 June), the Transport Research Committee (20 September) and at the BRITE '95 Conference in Vienna (12 October).</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Likely focus on proposals for supplementary project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mediate priorities: European traffic and logistic integrated management systems, virtual factory, the urban railway network of the future for the citizen.</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numPr>
          <w:ilvl w:val="0"/>
          <w:numId w:val="0"/>
        </w:numPr>
        <w:tabs>
          <w:tab w:val="clear" w:pos="720"/>
          <w:tab w:val="left" w:pos="-720" w:leader="none"/>
        </w:tabs>
        <w:bidi w:val="0"/>
        <w:ind w:left="284"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POSED TASK FORCE “ENVIRONMENT-FRIENDLY WATER TECHNOLOG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subject of water raises complex problems for which the scientific and technological solutions are closely linked to organisational and administrative procedures, industrial structures, pricing and environmental regulations, etc.</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will focus its work on research needs in the field of water technologies by means of wide-ranging consultation of the various parties involved, a review of existing public and private research inside and outside the European Union, and a thorough analysis of the various factors which influence innovation with regard to water supply and consump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only recently commenced work.  This outline therefore gives an idea of the method which will be used and the activities which are likely during the initial ph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view of the lack of dialogue between the various parties involved, consultation will proceed in stages.  Initially, established research bodies (e.g. EURAQUA, Techware, UKWIR and CEMAGREF) will be consulted, along with EUREAU (Union of water supply associations from the countries of the European Communities) and representatives of water supply industries and main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Based on the information which is currently available to the Commission, research requirements in the field of water technologies could cover:</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other sources of water supply, especially through the use of desalination techniqu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optimisation of innovation procedures with regard to the treatment of water and waste water (recovery, decontaminat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duction of demand (recycling), water loss and excessive use;</w:t>
      </w:r>
    </w:p>
    <w:p>
      <w:pPr>
        <w:pStyle w:val="Normal"/>
        <w:tabs>
          <w:tab w:val="left" w:pos="-720" w:leader="none"/>
          <w:tab w:val="left" w:pos="0" w:leader="none"/>
          <w:tab w:val="left" w:pos="720" w:leader="none"/>
        </w:tabs>
        <w:bidi w:val="0"/>
        <w:ind w:left="1440" w:hanging="1440"/>
        <w:jc w:val="both"/>
        <w:rPr/>
      </w:pPr>
      <w:r>
        <w:rPr>
          <w:b w:val="false"/>
          <w:bCs w:val="false"/>
          <w:i w:val="false"/>
          <w:iCs w:val="false"/>
          <w:caps w:val="false"/>
          <w:smallCaps w:val="false"/>
          <w:strike w:val="false"/>
          <w:dstrike w:val="false"/>
          <w:outline w:val="false"/>
          <w:vanish w:val="false"/>
          <w:sz w:val="20"/>
          <w:szCs w:val="20"/>
        </w:rPr>
        <w:tab/>
        <w:t>-</w:t>
        <w:tab/>
      </w:r>
      <w:r>
        <w:rPr>
          <w:b w:val="false"/>
          <w:bCs w:val="false"/>
          <w:i/>
          <w:iCs w:val="false"/>
          <w:caps w:val="false"/>
          <w:smallCaps w:val="false"/>
          <w:strike w:val="false"/>
          <w:dstrike w:val="false"/>
          <w:outline w:val="false"/>
          <w:vanish w:val="false"/>
          <w:sz w:val="20"/>
          <w:szCs w:val="20"/>
        </w:rPr>
        <w:t xml:space="preserve">in situ </w:t>
      </w:r>
      <w:r>
        <w:rPr>
          <w:b w:val="false"/>
          <w:bCs w:val="false"/>
          <w:i w:val="false"/>
          <w:iCs w:val="false"/>
          <w:caps w:val="false"/>
          <w:smallCaps w:val="false"/>
          <w:strike w:val="false"/>
          <w:dstrike w:val="false"/>
          <w:outline w:val="false"/>
          <w:vanish w:val="false"/>
          <w:sz w:val="20"/>
          <w:szCs w:val="20"/>
        </w:rPr>
        <w:t>rehabilitation of aquif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Given the variety of interaction between technology development and management methods, it will be necessary to consider research requirements in the light of non-technical factors and application circumstanc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information indicates that water technologies will involve research projects relating to the following specific programmes: industrial and materials technologies, environment, dissemination and optimisation, together with international cooperation.  Other specific programmes such as agriculture and fisheries or energy might also prove releva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fin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To be appointed at a later date.</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VACCINES AND VIRAL DISEAS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a twofold task: firstly to review the situation of European research in the field, and secondly to propose an action plan with the aim of improving the position of Europe's industry and making the best possible use of initiatives at European level.</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begun - and will continue - to consult all the industry's operators and partners with a view to identifying obstacles, requirements and technical priorities.  It will coordinate the projects identified in the research programmes of the Fourth Framework Programme, and it will subsequently propose initiatives bringing together the industry, national and Community bodies and the scientific and medical community for joint projects of industrial interes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contacted in writing 90 potential industrial partners, major industrial concerns, research institutes and members of the scientific communit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activit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ponse to this consultation revealed consensus on the following research prior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development of new vaccines and improvement of existing vaccines and immunisation programmes, with an emphasis on the newborn and the elderl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better understanding of the pathogenicity of microorganisms (e.g. new viruses) and of how the immune system works (e.g. mucous immun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improvement of knowledge about the mechanisms of immunisation and its harmful effects, and creation of new systems for vaccine distributio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lso, European collaboration with regard to the research infrastructure is vital for the development of key scientific resources, such as animal model and clinical testing centres; it is also possible to develop strong worldwide partnerships, using traditional European institutes involved in R&amp;D work in the vaccine fiel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specific programmes concerned by research on vaccines are as follows: biotechnology (e.g. molecular immunology and distribution systems), research on biomedicine and health (e.g vaccines against AIDS and other viral diseases, epidemiological studies on vaccination), agriculture and fisheries (oral vaccines) and international cooperation (e.g. international vaccine research).  There is scope for linking programmes and for joint calls for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levant national programmes are currently being examined.  The representatives of the Member States in the relevant programme committees have been informed and many of them have expressed willingness to collabor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financing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search could involve the following initiatives:  new strategies for the development of vaccines capable of inducing mucous immunity, new approaches with regard to immunotherapy against AIDS and other viral diseases, creation of European clinical testing centres and establishment of a European monitoring system for contagious diseases which can provide a rapid response to new viral diseases and other outbreaks of dise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final report presenting the task force's recommendations and priorities will be drawn up following wide consultation of enterprises and universities.  This consultation will take the form of meetings on specific topics, to be arranged from September.</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roposals will subsequently be made to group existing projects, launch new projects of industrial interest and to collaborate with specific programmes carried out by the Member States and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Bruno Hansen, DG XII Science, Research and Development (fax +32 2 2991672).</w:t>
      </w:r>
    </w:p>
    <w:p>
      <w:pPr>
        <w:pStyle w:val="Normal"/>
        <w:numPr>
          <w:ilvl w:val="0"/>
          <w:numId w:val="0"/>
        </w:numPr>
        <w:tabs>
          <w:tab w:val="clear" w:pos="720"/>
          <w:tab w:val="left" w:pos="-720" w:leader="none"/>
        </w:tabs>
        <w:bidi w:val="0"/>
        <w:jc w:val="both"/>
        <w:rPr/>
      </w:pPr>
      <w:r>
        <w:rPr/>
      </w:r>
    </w:p>
    <w:p>
      <w:pPr>
        <w:sectPr>
          <w:headerReference w:type="default" r:id="rId8"/>
          <w:footerReference w:type="default" r:id="rId9"/>
          <w:type w:val="nextPage"/>
          <w:pgSz w:w="11906" w:h="16838"/>
          <w:pgMar w:left="1588" w:right="1700" w:gutter="0" w:header="1020" w:top="1076" w:footer="0" w:bottom="1020"/>
          <w:pgNumType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b/>
              <w:t>Annex 2: European Network of Innovation Relay Centres</w:t>
            </w:r>
          </w:p>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0"/>
          <w:footerReference w:type="default" r:id="rId11"/>
          <w:footerReference w:type="first" r:id="rId12"/>
          <w:type w:val="nextPage"/>
          <w:pgSz w:w="11906" w:h="16838"/>
          <w:pgMar w:left="1588" w:right="1700" w:gutter="0" w:header="0" w:top="1020" w:footer="1020" w:bottom="1076"/>
          <w:pgNumType w:start="1" w:fmt="decimal"/>
          <w:formProt w:val="false"/>
          <w:titlePg/>
          <w:textDirection w:val="lrTb"/>
        </w:sectPr>
      </w:pPr>
    </w:p>
    <w:p>
      <w:pPr>
        <w:sectPr>
          <w:type w:val="continuous"/>
          <w:pgSz w:w="11906" w:h="16838"/>
          <w:pgMar w:left="1588" w:right="1700" w:gutter="0" w:header="0" w:top="1020" w:footer="1020" w:bottom="1076"/>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292" w:type="dxa"/>
        <w:jc w:val="left"/>
        <w:tblInd w:w="-78" w:type="dxa"/>
        <w:tblLayout w:type="fixed"/>
        <w:tblCellMar>
          <w:top w:w="0" w:type="dxa"/>
          <w:left w:w="108" w:type="dxa"/>
          <w:bottom w:w="0" w:type="dxa"/>
          <w:right w:w="108" w:type="dxa"/>
        </w:tblCellMar>
      </w:tblPr>
      <w:tblGrid>
        <w:gridCol w:w="2356"/>
        <w:gridCol w:w="6936"/>
      </w:tblGrid>
      <w:tr>
        <w:trPr/>
        <w:tc>
          <w:tcPr>
            <w:tcW w:w="2356" w:type="dxa"/>
            <w:tcBorders/>
          </w:tcPr>
          <w:p>
            <w:pPr>
              <w:pStyle w:val="Header"/>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er"/>
              <w:bidi w:val="0"/>
              <w:jc w:val="left"/>
              <w:rPr/>
            </w:pPr>
            <w:r>
              <w:rPr/>
            </w:r>
          </w:p>
        </w:tc>
        <w:tc>
          <w:tcPr>
            <w:tcW w:w="6936" w:type="dxa"/>
            <w:tcBorders/>
          </w:tcPr>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European network of Innovation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List of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r>
    </w:tbl>
    <w:p>
      <w:pPr>
        <w:pStyle w:val="Normal"/>
        <w:bidi w:val="0"/>
        <w:jc w:val="left"/>
        <w:rPr/>
      </w:pPr>
      <w:r>
        <w:rPr/>
      </w:r>
    </w:p>
    <w:tbl>
      <w:tblPr>
        <w:tblW w:w="9628" w:type="dxa"/>
        <w:jc w:val="left"/>
        <w:tblInd w:w="-123" w:type="dxa"/>
        <w:tblLayout w:type="fixed"/>
        <w:tblCellMar>
          <w:top w:w="0" w:type="dxa"/>
          <w:left w:w="108" w:type="dxa"/>
          <w:bottom w:w="0" w:type="dxa"/>
          <w:right w:w="108" w:type="dxa"/>
        </w:tblCellMar>
      </w:tblPr>
      <w:tblGrid>
        <w:gridCol w:w="1223"/>
        <w:gridCol w:w="5570"/>
        <w:gridCol w:w="2835"/>
      </w:tblGrid>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ustria</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ureau for International Research and Technology Cooperation (B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edner Hauptstrasse 7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1040  Wi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fred HORV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31581161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315811616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klamm@bit.ac.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elgiu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inistère de la Région Wallonne (DGT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enue Prince de Liège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5100 Jambes (NAMU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ean Claude DISNEU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8132126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813066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hnopol Brussel-Bruxelles (A.S.B.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ue Gabrielle Petit 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te 1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210 Bruxell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cques EV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42200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42200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cques.evrard@technopol.b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WT Brusse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schoffsheimlaan 2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000 Brusse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Lieve VAN WOELSE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22300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223118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420.2670@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nmark</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Erhvervsfremme Styrelsen EuroCen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egersenv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ox 14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K-2630 Taastrup</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oren KIELGA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5435049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54350492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nk@dit.d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in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Technology Development Centre (TE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lminkatu 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 Box 6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F-00101 Helsink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tti SUPPON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80693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80693677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tti.suponen@tekes.f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ran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CTION RTD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entre Condorc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2 rue A. Schweitz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3600 Pessac</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Mireille DENECHAU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561511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5615117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TTELOR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otel de Région, Place Gabriel Hocqu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100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57036 Metz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Remy GREGOI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731815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731814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Bretagne 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8, place de la Gar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5000 Renn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ichel KERVO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9674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9676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Rhône -Alpes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5, cours Albert Thom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 Avenu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69447 Lyon Cedex 0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laude SABAT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721143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7211432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pheyde@serveur.dtr.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Bourgogne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8, rue Chevreu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20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21006 Dij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Ludovic DENOYEL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06352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0638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rist.bourgogne@pobox.olean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hambre de Commerce et d'Industrie de Paris (BRIS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 rue de Viarm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75040 Paris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Gilles WURMS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145083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14508397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ur@dnsccip.ccip.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Route des Hautes Technologies (R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pace Colbert I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 rue Sainte Barb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13231 Marseille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ian DUBAR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11405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11405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rbt@rht.cr-paca.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ssociation Inter-Régionale sur la Recherche Européenne (AI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N-25 Lieu dit Le Ramponneau</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80260 Poulainville (Ami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Nathalie GE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224372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224372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erman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Hessische Technologiestiftun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raham-Lincoln-Str. 38 - 4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65189 Wiesbad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Volker SCHUC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6117742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611774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olker.schucht.hlt @rs.dm.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entur für Innovationsförderung &amp; Technologietransfer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il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mber of Commerce Leipzi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oerdelerring 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04109 Leipzi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Henning PENZHOL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41126748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411267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iedersächsische Agentur für Technologietransfer und Innovation GmbH (NA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ahrenwalder Str.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30165 Hannov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Uwe JEN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51193574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51193574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nati@asysha.asys-h.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trum für Innovation &amp;Technik in Nordrhein-Westfalen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ohne 5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D-45468 Mülheim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Peter WOLFMEY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20830004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20830004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o@www.zenit.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teinbeis-Europa-Zentrum der Steinbeis- Stiftu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aus der Wirtschaf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lli-Bleicher-Str. 1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70174 Stuttgar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A. LE CORRE-FRIS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711123401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71112340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teinbeis_europa@s.magicvillage.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VDI/VDE Technologiezentrum Informationstechnik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heinstr. 10 B</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14513 Teltow/Berl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Wolfgang GESSN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32843517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3284352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ree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ational Documentation Centre (NHR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Hellenic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8 Vas. Konstantinou Av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11635 Ath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Lela POULAKAK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172490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1724682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hvrc@apollon.servicenet.ariane-t.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orth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14 Campus of the University of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26500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rof. Alkiviades PAYATA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6199757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61990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lkis@rea.iceht.forth.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ic Research Council Rann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augavegi 1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S-101 Reykjavi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Thorvald FINNBJÖR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456213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455298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aldi@rhi.hi.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ORBAI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ish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lasnev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E Dublin 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Dorothy TIMM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31837010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31837908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timmonsd@forbairt.i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amera di Commercio di Torino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S. Francesco da Paola 2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10123 Tori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r Pierluigi MOD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11571637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1157165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eurosp@nic.alpcom.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nsorzio MIP Politecnico di Mila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Rombon, 1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20134 Mila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gelo GAT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221515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2215230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gelo.gatto@galactic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NE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Don Fiammell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40100 Bolog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ssimo GAZZ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1609837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160982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lesca@risc990.bologna.ene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Pis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iazza Alessandro D'Ancona, 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56127 Pis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Cinzia GIACHE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09062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054005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iachetti@rebecca.pisa.ccr.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NR-UTIBNo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Tiburtina, 77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00159 Rom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ria Saveria CINQUEGRAN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649932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640758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nopolis CSATA Novus Ortus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 per Casamassima Km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70010 Valenzano (B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SURIC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8087703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80877024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iride@vm.csat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Catani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le A. Doria 8</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95125 Catani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CAPPELL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952219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953397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bocchieri@dipmat.unict.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pPr>
            <w:r>
              <w:rPr/>
              <w:t>L</w:t>
            </w:r>
            <w:r>
              <w:rPr>
                <w:b/>
                <w:bCs w:val="false"/>
                <w:i w:val="false"/>
                <w:iCs w:val="false"/>
                <w:caps w:val="false"/>
                <w:smallCaps w:val="false"/>
                <w:strike w:val="false"/>
                <w:dstrike w:val="false"/>
                <w:outline w:val="false"/>
                <w:vanish w:val="false"/>
                <w:sz w:val="18"/>
                <w:szCs w:val="18"/>
              </w:rPr>
              <w:t>uxembourg</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UX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 rue Alcide de Gasper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1615 Luxembourg-Kirchbe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erge POMMERE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243626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2432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erge.pommerell@sitel.lu</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etherlands</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G-Liais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ote Markstraat 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us 1376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L-2501 Et Den Haa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drian VAN PAAS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17034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17035628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vanpaas@egl.n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orwa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INTEF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rindveien 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7034 Trondheim</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dreas OSTERE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773 59 69 8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773 59 12 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dreas.ostereng@indev.sintef.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ortugal</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gência de Inovaçao S.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 dos Combatentes 43-10° C/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dificio Greenpar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1600 Lisbo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ão PERDIGO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72713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72717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perdigoto@adi.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SQ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trada Nacional 249 - Km3, Ap. 11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banas - Lei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2781 Oei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CRU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42281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42281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cruz@isq.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pai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versidad de Alicante OTR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mpus de San Vicen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do. de Correos 9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3080 Alicant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VALERO TORR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6590346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65903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otri@vm.cpd.u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nstituto de Fomento de Andalucí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rneo 2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1002 Sevil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onio RAMÍREZ MEJÍ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549000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54906177</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ETEM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tra. Valencia, Km.7,30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28031 Madri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Teresa GONZÁL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133124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1331547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etema@fi.up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IDEM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a. Diagonal, 403-3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8008 Barcelo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Xavier DOMING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341511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3415199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idem@servico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PRI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an Via, 35,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8009 Bilb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Ignacio SÁ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44797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44797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guel@gorbea.spritel.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EUG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ga 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sa de la Conch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15704 Santiago de Composte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BALSEI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815726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8157084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casares@cesg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wede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VF Götebor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rgongatan 3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431 53 Mölndal (Götebo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er BRAMBERG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317066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312761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b@gbg.ivf.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Industrial &amp; EU Liaison Offic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x 25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75105 Uppsa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n JO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1818184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181819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n.jonsson@uadm.u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entek Training and Development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t Lulea University of Technolog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97187 Lule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Gry HOLMGREN HAFSKJO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92091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92099020</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w:t>
            </w:r>
            <w:r>
              <w:rPr>
                <w:b/>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entek@centek.s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ted Kingdo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EDU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EDU Ho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pper Galwall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Belfast BT8 4TB 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s Louise EMER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324910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326914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00336.2311@compuserv.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uro Info Centre Ltd. (EIC)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1 Bothwell Stree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Glasgow G2 6N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David CRANS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4122109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412216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david.cranston@scotent.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Technology Broker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tion Road, Longstant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mbridge CB4 5DS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ureen FIRL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542611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Fax :441954260291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ureen@tbroker.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Welsh Development Agency (WD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earl-house - Greyfriars R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rdiff CF1 3XX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hony ARMITA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228287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226400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065.3127@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RTC North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D Hylton Par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essington Wa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Sunderland SR5 3N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Susan BOUL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154982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915489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mb@rtcnorth.tcom.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ventry University Enterprises Ltd (CU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iory Stre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oventry CV1 5FB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hn LATHA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0383814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0322139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RC@coventry.ac.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fence Evaluation &amp; Research Agency (DE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Q101 Buildin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Farnborough GU14 6T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Piers GREY-WIL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523923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523933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rey.wilson@dra.hmg.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both"/>
        <w:rPr>
          <w:b w:val="false"/>
          <w:b w:val="false"/>
          <w:bCs w:val="false"/>
          <w:i w:val="false"/>
          <w:i w:val="false"/>
          <w:iCs w:val="false"/>
          <w:caps w:val="false"/>
          <w:smallCaps w:val="false"/>
          <w:strike w:val="false"/>
          <w:dstrike w:val="false"/>
          <w:outline w:val="false"/>
          <w:vanish w:val="false"/>
        </w:rPr>
      </w:pPr>
      <w:r>
        <w:br w:type="page"/>
      </w:r>
      <w:r>
        <w:rPr>
          <w:b w:val="false"/>
          <w:bCs w:val="false"/>
          <w:i w:val="false"/>
          <w:iCs w:val="false"/>
          <w:caps w:val="false"/>
          <w:smallCaps w:val="false"/>
          <w:strike w:val="false"/>
          <w:dstrike w:val="false"/>
          <w:outline w:val="false"/>
          <w:vanish w:val="false"/>
        </w:rPr>
        <w:t>The Innovation Relay Centres are coordinated by the Commission Services in Luxembourg (DG XIII/D/3). The general address is given below:</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uropean Commission</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r Javier Hernandez-Ros, Head of Unit XIII/D/3</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Jean Monnet Buildin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lateau du Kirchbe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2920 Luxembou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hone: +352-4301-34008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ax: +352-4301-34009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ternet: JAVIER.HERNANDEZ-ROS@LUX.DG13.CEC.RTT.BE</w:t>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3"/>
          <w:headerReference w:type="first" r:id="rId14"/>
          <w:footerReference w:type="default" r:id="rId15"/>
          <w:footerReference w:type="first" r:id="rId16"/>
          <w:type w:val="nextPage"/>
          <w:pgSz w:w="11906" w:h="16838"/>
          <w:pgMar w:left="1588" w:right="1700" w:gutter="0" w:header="907" w:top="963" w:footer="907" w:bottom="963"/>
          <w:pgNumType w:start="0" w:fmt="decimal"/>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sectPr>
          <w:type w:val="continuous"/>
          <w:pgSz w:w="11906" w:h="16838"/>
          <w:pgMar w:left="1588" w:right="1700" w:gutter="0" w:header="907" w:top="963" w:footer="907" w:bottom="963"/>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pPr>
      <w:r>
        <w:rPr/>
      </w:r>
    </w:p>
    <w:sectPr>
      <w:type w:val="continuous"/>
      <w:pgSz w:w="11906" w:h="16838"/>
      <w:pgMar w:left="1588" w:right="1700" w:gutter="0" w:header="907" w:top="963" w:footer="907" w:bottom="963"/>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N)">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Footer"/>
      <w:bidi w:val="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p>
    <w:pPr>
      <w:pStyle w:val="Footer"/>
      <w:bidi w:val="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
  </w:p>
  <w:p>
    <w:pPr>
      <w:pStyle w:val="Header"/>
      <w:bidi w:val="0"/>
      <w:jc w:val="right"/>
      <w:rPr/>
    </w:pPr>
    <w:r>
      <w:rPr/>
    </w:r>
  </w:p>
  <w:p>
    <w:pPr>
      <w:pStyle w:val="Header"/>
      <w:bidi w:val="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3</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Annexe 2: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 xml:space="preserve"> / 5</w:t>
    </w:r>
  </w:p>
  <w:p>
    <w:pPr>
      <w:pStyle w:val="Header"/>
      <w:bidi w:val="0"/>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Logo"/>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u w:val="single"/>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TextBody"/>
    <w:qFormat/>
    <w:pPr>
      <w:numPr>
        <w:ilvl w:val="2"/>
        <w:numId w:val="1"/>
      </w:numPr>
      <w:ind w:left="360" w:hanging="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TextBody"/>
    <w:qFormat/>
    <w:pPr>
      <w:numPr>
        <w:ilvl w:val="3"/>
        <w:numId w:val="1"/>
      </w:numPr>
      <w:ind w:left="360" w:hanging="0"/>
      <w:outlineLvl w:val="3"/>
    </w:pPr>
    <w:rPr>
      <w:b w:val="false"/>
      <w:bCs w:val="false"/>
      <w:i w:val="false"/>
      <w:iCs w:val="false"/>
      <w:caps w:val="false"/>
      <w:smallCaps w:val="false"/>
      <w:strike w:val="false"/>
      <w:dstrike w:val="false"/>
      <w:outline w:val="false"/>
      <w:vanish w:val="false"/>
      <w:u w:val="single"/>
    </w:rPr>
  </w:style>
  <w:style w:type="paragraph" w:styleId="Heading5">
    <w:name w:val="Heading 5"/>
    <w:basedOn w:val="Heading"/>
    <w:next w:val="TextBody"/>
    <w:qFormat/>
    <w:pPr>
      <w:numPr>
        <w:ilvl w:val="4"/>
        <w:numId w:val="1"/>
      </w:numPr>
      <w:ind w:left="720" w:hanging="0"/>
      <w:outlineLvl w:val="4"/>
    </w:pPr>
    <w:rPr>
      <w:b/>
      <w:bCs w:val="false"/>
      <w:i w:val="false"/>
      <w:iCs w:val="false"/>
      <w:caps w:val="false"/>
      <w:smallCaps w:val="false"/>
      <w:strike w:val="false"/>
      <w:dstrike w:val="false"/>
      <w:outline w:val="false"/>
      <w:vanish w:val="false"/>
      <w:sz w:val="20"/>
      <w:szCs w:val="20"/>
    </w:rPr>
  </w:style>
  <w:style w:type="paragraph" w:styleId="Heading6">
    <w:name w:val="Heading 6"/>
    <w:basedOn w:val="Heading"/>
    <w:next w:val="TextBody"/>
    <w:qFormat/>
    <w:pPr>
      <w:numPr>
        <w:ilvl w:val="5"/>
        <w:numId w:val="1"/>
      </w:numPr>
      <w:ind w:left="720" w:hanging="0"/>
      <w:outlineLvl w:val="5"/>
    </w:pPr>
    <w:rPr>
      <w:b w:val="false"/>
      <w:bCs w:val="false"/>
      <w:i w:val="false"/>
      <w:iCs w:val="false"/>
      <w:caps w:val="false"/>
      <w:smallCaps w:val="false"/>
      <w:strike w:val="false"/>
      <w:dstrike w:val="false"/>
      <w:outline w:val="false"/>
      <w:vanish w:val="false"/>
      <w:sz w:val="20"/>
      <w:szCs w:val="20"/>
      <w:u w:val="single"/>
    </w:rPr>
  </w:style>
  <w:style w:type="paragraph" w:styleId="Heading7">
    <w:name w:val="Heading 7"/>
    <w:basedOn w:val="Heading"/>
    <w:next w:val="TextBody"/>
    <w:qFormat/>
    <w:pPr>
      <w:numPr>
        <w:ilvl w:val="6"/>
        <w:numId w:val="1"/>
      </w:numPr>
      <w:ind w:left="720" w:hanging="0"/>
      <w:outlineLvl w:val="6"/>
    </w:pPr>
    <w:rPr>
      <w:b w:val="false"/>
      <w:bCs w:val="false"/>
      <w:i/>
      <w:iCs w:val="false"/>
      <w:caps w:val="false"/>
      <w:smallCaps w:val="false"/>
      <w:strike w:val="false"/>
      <w:dstrike w:val="false"/>
      <w:outline w:val="false"/>
      <w:vanish w:val="false"/>
      <w:sz w:val="20"/>
      <w:szCs w:val="20"/>
    </w:rPr>
  </w:style>
  <w:style w:type="paragraph" w:styleId="Heading8">
    <w:name w:val="Heading 8"/>
    <w:basedOn w:val="Heading"/>
    <w:next w:val="TextBody"/>
    <w:qFormat/>
    <w:pPr>
      <w:numPr>
        <w:ilvl w:val="7"/>
        <w:numId w:val="1"/>
      </w:numPr>
      <w:ind w:left="720" w:hanging="0"/>
      <w:outlineLvl w:val="7"/>
    </w:pPr>
    <w:rPr>
      <w:b w:val="false"/>
      <w:bCs w:val="false"/>
      <w:i/>
      <w:iCs w:val="false"/>
      <w:caps w:val="false"/>
      <w:smallCaps w:val="false"/>
      <w:strike w:val="false"/>
      <w:dstrike w:val="false"/>
      <w:outline w:val="false"/>
      <w:vanish w:val="false"/>
      <w:sz w:val="20"/>
      <w:szCs w:val="20"/>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sz w:val="20"/>
      <w:szCs w:val="20"/>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next w:val="Normal"/>
    <w:pPr>
      <w:keepNext w:val="true"/>
      <w:keepLines/>
      <w:tabs>
        <w:tab w:val="clear" w:pos="720"/>
        <w:tab w:val="right" w:pos="8640" w:leader="dot"/>
      </w:tabs>
      <w:spacing w:before="240" w:after="240"/>
      <w:ind w:left="483" w:right="720" w:hanging="483"/>
      <w:jc w:val="both"/>
    </w:pPr>
    <w:rPr>
      <w:b w:val="false"/>
      <w:bCs w:val="false"/>
      <w:i w:val="false"/>
      <w:iCs w:val="false"/>
      <w:caps/>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ogo">
    <w:name w:val="Logo"/>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12-18T16:17:00Z</cp:lastPrinted>
  <cp:revision>0</cp:revision>
  <dc:subject/>
  <dc:title/>
</cp:coreProperties>
</file>