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496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893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5600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72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