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79601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04635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74511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25144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