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461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455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466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204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