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3636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28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74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140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