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37531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71909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61409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12107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