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9599821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1898779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3502545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4057798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