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409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607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2236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022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