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308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034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721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46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