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707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548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559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575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