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399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6007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3973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807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