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072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797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618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942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