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947098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134824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47543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066372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