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26690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88520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120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62368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