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619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4289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86127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3314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