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46087893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72879601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63724082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17429790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