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3404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6305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02214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4060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