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1090908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3063088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8810444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6224664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