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20863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90904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