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6923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1069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82478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