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607993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3260361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020570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