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671370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05408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5209104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661746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