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55138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082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23841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4762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60482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0102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81333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9099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3538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72546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40647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1638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29398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6114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93358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7862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1584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24173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75728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90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34789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1451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97009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09808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2317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22693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71654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98266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5791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07695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55859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24755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66009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28446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2750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2294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1279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616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3351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