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88978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611905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45719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985843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159373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9640848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826122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660905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3024476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399852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221080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703438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411327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883487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3704380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