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604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504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319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194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005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472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283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286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019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589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048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367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690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