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903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044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39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563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19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109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08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878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59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775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479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837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254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026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406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78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161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