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066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587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670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725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910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739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510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074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273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05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069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98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275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131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699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913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800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