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63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250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566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157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197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05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618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356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32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03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965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58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236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