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6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178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921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853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867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605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478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813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772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647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982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508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78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111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23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