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83611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08006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3212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26916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70443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4083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58334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44578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17392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46705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6991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89316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43630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62200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97570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4987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4818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70754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49596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7504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3946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62575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55090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72357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01144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016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90279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65209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5258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84065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705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2634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63650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78953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13527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2305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46039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87919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8243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