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97647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53984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946790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43769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