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2463953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0146058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1926595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