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835613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62103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02856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09931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72528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88165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42732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86701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94759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15728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05869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97188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96133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589994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586059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35219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81933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933330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018735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7128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99623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22593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54006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46745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28760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