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13202834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1322087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46667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8179708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6037497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3875453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