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236540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333236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900246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005189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69172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14583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092446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