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15921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65508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49735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19035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15536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7059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03674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08869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042418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69500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88974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15153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04629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79387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77661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915756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85008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97003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849736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50870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23220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935863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