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57752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64101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56713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0151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80753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