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359289"/>
      <w:bookmarkEnd w:id="0"/>
      <w:r>
        <w:rPr>
          <w:rStyle w:val="TDContents"/>
        </w:rPr>
        <w:t>RHDS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359290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HDS smoke tests</w:t>
            <w:tab/>
          </w:r>
          <w:hyperlink w:anchor="__RefHeading___Toc17935928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359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Subject Tree</w:t>
            <w:tab/>
          </w:r>
          <w:hyperlink w:anchor="__RefHeading___Toc1793592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Subject</w:t>
            <w:tab/>
          </w:r>
          <w:hyperlink w:anchor="__RefHeading___Toc1793592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 Red Hat Developer Studio</w:t>
            <w:tab/>
          </w:r>
          <w:hyperlink w:anchor="__RefHeading___Toc1793592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 Smoke Tests</w:t>
            <w:tab/>
          </w:r>
          <w:hyperlink w:anchor="__RefHeading___Toc179359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 Spring</w:t>
            <w:tab/>
          </w:r>
          <w:hyperlink w:anchor="__RefHeading___Toc179359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1  Test Name : Import existing Spring project</w:t>
            <w:tab/>
          </w:r>
          <w:hyperlink w:anchor="__RefHeading___Toc179359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2  Test Name : Spring Beans view features</w:t>
            <w:tab/>
          </w:r>
          <w:hyperlink w:anchor="__RefHeading___Toc1793592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3  Test Name : Show graph</w:t>
            <w:tab/>
          </w:r>
          <w:hyperlink w:anchor="__RefHeading___Toc179359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4  Test Name : AddRemove Spring Beans project Capabilities</w:t>
            <w:tab/>
          </w:r>
          <w:hyperlink w:anchor="__RefHeading___Toc179359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 Seam Gen</w:t>
            <w:tab/>
          </w:r>
          <w:hyperlink w:anchor="__RefHeading___Toc179359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1  Test Name : Creating Seam Gen war project</w:t>
            <w:tab/>
          </w:r>
          <w:hyperlink w:anchor="__RefHeading___Toc17935930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2  Test Name : Creating Seam Gen ear project</w:t>
            <w:tab/>
          </w:r>
          <w:hyperlink w:anchor="__RefHeading___Toc1793593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3  Test Name : Deleting Seam Gen Project</w:t>
            <w:tab/>
          </w:r>
          <w:hyperlink w:anchor="__RefHeading___Toc17935930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4  Test Name : Adding new form in test ear project</w:t>
            <w:tab/>
          </w:r>
          <w:hyperlink w:anchor="__RefHeading___Toc1793593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 Test NG</w:t>
            <w:tab/>
          </w:r>
          <w:hyperlink w:anchor="__RefHeading___Toc1793593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1  Test Name : Running Test NG suite</w:t>
            <w:tab/>
          </w:r>
          <w:hyperlink w:anchor="__RefHeading___Toc17935930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2  Test Name : Creating test Action</w:t>
            <w:tab/>
          </w:r>
          <w:hyperlink w:anchor="__RefHeading___Toc17935930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3  Test Name : Checking generated Test report</w:t>
            <w:tab/>
          </w:r>
          <w:hyperlink w:anchor="__RefHeading___Toc1793593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 Struts</w:t>
            <w:tab/>
          </w:r>
          <w:hyperlink w:anchor="__RefHeading___Toc17935930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1  Test Name : Creating new Struts Project</w:t>
            <w:tab/>
          </w:r>
          <w:hyperlink w:anchor="__RefHeading___Toc1793593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2  Test Name : Removeadd Struts Capabilities</w:t>
            <w:tab/>
          </w:r>
          <w:hyperlink w:anchor="__RefHeading___Toc17935931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3  Test Name : Importing existing Struts Project</w:t>
            <w:tab/>
          </w:r>
          <w:hyperlink w:anchor="__RefHeading___Toc1793593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 Running Test Projects</w:t>
            <w:tab/>
          </w:r>
          <w:hyperlink w:anchor="__RefHeading___Toc17935931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  Test Name : Running JSF project</w:t>
            <w:tab/>
          </w:r>
          <w:hyperlink w:anchor="__RefHeading___Toc17935931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2  Test Name : Running Struts project</w:t>
            <w:tab/>
          </w:r>
          <w:hyperlink w:anchor="__RefHeading___Toc17935931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3  Test Name : Context Path field in NewImport JSF&amp;Struts and Register Web Context wizards</w:t>
            <w:tab/>
          </w:r>
          <w:hyperlink w:anchor="__RefHeading___Toc17935931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4  Test Name : Running Hibernate Test project</w:t>
            <w:tab/>
          </w:r>
          <w:hyperlink w:anchor="__RefHeading___Toc17935931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5  Test Name : Running Seam war project on server</w:t>
            <w:tab/>
          </w:r>
          <w:hyperlink w:anchor="__RefHeading___Toc17935931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6  Test Name : Running Seam ear project on server</w:t>
            <w:tab/>
          </w:r>
          <w:hyperlink w:anchor="__RefHeading___Toc17935931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 Java Server Faces</w:t>
            <w:tab/>
          </w:r>
          <w:hyperlink w:anchor="__RefHeading___Toc17935932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1  Test Name : Creating new JSF Project</w:t>
            <w:tab/>
          </w:r>
          <w:hyperlink w:anchor="__RefHeading___Toc17935932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2  Test Name : Removeadd JSF Capabilities</w:t>
            <w:tab/>
          </w:r>
          <w:hyperlink w:anchor="__RefHeading___Toc17935932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3  Test Name : Importing existing JSF Project</w:t>
            <w:tab/>
          </w:r>
          <w:hyperlink w:anchor="__RefHeading___Toc17935932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 Exadel Palette</w:t>
            <w:tab/>
          </w:r>
          <w:hyperlink w:anchor="__RefHeading___Toc17935932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1  Test Name : Insert tag into JSP file</w:t>
            <w:tab/>
          </w:r>
          <w:hyperlink w:anchor="__RefHeading___Toc17935932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2  Test Name : ShowHide Palette groups</w:t>
            <w:tab/>
          </w:r>
          <w:hyperlink w:anchor="__RefHeading___Toc17935932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3  Test Name : Palette editor</w:t>
            <w:tab/>
          </w:r>
          <w:hyperlink w:anchor="__RefHeading___Toc17935932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4  Test Name : Import tags from TLD file</w:t>
            <w:tab/>
          </w:r>
          <w:hyperlink w:anchor="__RefHeading___Toc17935932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 Refactoring</w:t>
            <w:tab/>
          </w:r>
          <w:hyperlink w:anchor="__RefHeading___Toc17935932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1  Test Name : Rename faces-config file</w:t>
            <w:tab/>
          </w:r>
          <w:hyperlink w:anchor="__RefHeading___Toc17935933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2  Test Name : Rename JSP file</w:t>
            <w:tab/>
          </w:r>
          <w:hyperlink w:anchor="__RefHeading___Toc17935933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3  Test Name : Rename struts-config.xml</w:t>
            <w:tab/>
          </w:r>
          <w:hyperlink w:anchor="__RefHeading___Toc17935933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4  Test Name : Rename TLD file</w:t>
            <w:tab/>
          </w:r>
          <w:hyperlink w:anchor="__RefHeading___Toc17935933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5  Test Name : Rename examples-config.xml</w:t>
            <w:tab/>
          </w:r>
          <w:hyperlink w:anchor="__RefHeading___Toc17935933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 JSP Editor</w:t>
            <w:tab/>
          </w:r>
          <w:hyperlink w:anchor="__RefHeading___Toc17935933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  Test Name : Content Assist for JSF configuration file</w:t>
            <w:tab/>
          </w:r>
          <w:hyperlink w:anchor="__RefHeading___Toc17935933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2  Test Name : Content Assist for JSF JSP file</w:t>
            <w:tab/>
          </w:r>
          <w:hyperlink w:anchor="__RefHeading___Toc17935933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3  Test Name : Content Assist for Struts Configuration File</w:t>
            <w:tab/>
          </w:r>
          <w:hyperlink w:anchor="__RefHeading___Toc17935933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4  Test Name : Content assist for Struts JSP File</w:t>
            <w:tab/>
          </w:r>
          <w:hyperlink w:anchor="__RefHeading___Toc17935933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5  Test Name : Content Assist for JSF Tags</w:t>
            <w:tab/>
          </w:r>
          <w:hyperlink w:anchor="__RefHeading___Toc17935934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6  Test Name : Content assist for HTML Tags</w:t>
            <w:tab/>
          </w:r>
          <w:hyperlink w:anchor="__RefHeading___Toc17935934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7  Test Name : Content assist for JavaScript Tags</w:t>
            <w:tab/>
          </w:r>
          <w:hyperlink w:anchor="__RefHeading___Toc17935934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8  Test Name : Content assist for JSF Configuration file (Tree tab)</w:t>
            <w:tab/>
          </w:r>
          <w:hyperlink w:anchor="__RefHeading___Toc17935934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9  Test Name : Outline view and Properties Editor</w:t>
            <w:tab/>
          </w:r>
          <w:hyperlink w:anchor="__RefHeading___Toc17935934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0  Test Name : Creating JSF JSP page</w:t>
            <w:tab/>
          </w:r>
          <w:hyperlink w:anchor="__RefHeading___Toc17935934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1  Test Name : Creating Struts JSP page</w:t>
            <w:tab/>
          </w:r>
          <w:hyperlink w:anchor="__RefHeading___Toc17935934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2  Test Name : Content assist for Resource Bundles</w:t>
            <w:tab/>
          </w:r>
          <w:hyperlink w:anchor="__RefHeading___Toc17935934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3  Test Name : Content assist for TLDs version=2.1</w:t>
            <w:tab/>
          </w:r>
          <w:hyperlink w:anchor="__RefHeading___Toc179359348"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359291"/>
      <w:bookmarkEnd w:id="2"/>
      <w:r>
        <w:rPr>
          <w:rStyle w:val="TDContents"/>
        </w:rPr>
        <w:t>Chapter 1 Subject Tree</w:t>
      </w:r>
    </w:p>
    <w:p>
      <w:pPr>
        <w:pStyle w:val="Heading2"/>
        <w:rPr/>
      </w:pPr>
      <w:bookmarkStart w:id="3" w:name="__RefHeading___Toc179359292"/>
      <w:bookmarkEnd w:id="3"/>
      <w:r>
        <w:rPr>
          <w:rStyle w:val="TDContents"/>
        </w:rPr>
        <w:t>1.1</w:t>
      </w:r>
      <w:r>
        <w:rPr/>
        <w:t xml:space="preserve"> Subject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79359293"/>
      <w:bookmarkEnd w:id="4"/>
      <w:r>
        <w:rPr>
          <w:rStyle w:val="TDContents"/>
        </w:rPr>
        <w:t>1.1.1</w:t>
      </w:r>
      <w:r>
        <w:rPr/>
        <w:t xml:space="preserve"> Red Hat Developer Studio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79359294"/>
      <w:bookmarkEnd w:id="5"/>
      <w:r>
        <w:rPr>
          <w:rStyle w:val="TDContents"/>
        </w:rPr>
        <w:t>1.1.1.1</w:t>
      </w:r>
      <w:r>
        <w:rPr/>
        <w:t xml:space="preserve"> Smoke Tes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79359295"/>
      <w:bookmarkEnd w:id="6"/>
      <w:r>
        <w:rPr>
          <w:rStyle w:val="TDContents"/>
        </w:rPr>
        <w:t>1.1.1.1.1</w:t>
      </w:r>
      <w:r>
        <w:rPr/>
        <w:t xml:space="preserve"> Spri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7" w:name="__RefHeading___Toc179359296"/>
      <w:bookmarkEnd w:id="7"/>
      <w:r>
        <w:rPr>
          <w:rStyle w:val="TDContents"/>
        </w:rPr>
        <w:t xml:space="preserve">1.1.1.1.1.1  </w:t>
      </w:r>
      <w:r>
        <w:rPr/>
        <w:t>Test Name : Import existing Spring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your Spring project (Package Explorer, context menu: Import -&gt; Existing Project Into Workspace)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Your Spring project is appeared in Package Explore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here is s on the project ico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Outline view and Spring Beans view (Window -&gt; Show View -&gt; Other -&gt; Spring IDE -&gt; Spring Beans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ew are opened. There are tree with xml on the String Bean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8" w:name="__RefHeading___Toc179359297"/>
      <w:bookmarkEnd w:id="8"/>
      <w:r>
        <w:rPr>
          <w:rStyle w:val="TDContents"/>
        </w:rPr>
        <w:t xml:space="preserve">1.1.1.1.1.2  </w:t>
      </w:r>
      <w:r>
        <w:rPr/>
        <w:t>Test Name : Spring Beans view featur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and your project's tree button in Spring Beans view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elements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ouble click on any xml in the tre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ource of this xml is opened in the edito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9" w:name="__RefHeading___Toc179359298"/>
      <w:bookmarkEnd w:id="9"/>
      <w:r>
        <w:rPr>
          <w:rStyle w:val="TDContents"/>
        </w:rPr>
        <w:t xml:space="preserve">1.1.1.1.1.3  </w:t>
      </w:r>
      <w:r>
        <w:rPr/>
        <w:t>Test Name : Show graph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String Beans view expand your project's tree and right click on any xml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Popup menu is appeared with two elements Show Graph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opertie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Show Graph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raph is appeared in the editor. Small graph is on the Outline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f graph bigger then editor's window then set mouse on Outline view, press and hold left mouse button and move cursor up and dow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raph in the editor move up and down according mouse's moving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0" w:name="__RefHeading___Toc179359299"/>
      <w:bookmarkEnd w:id="10"/>
      <w:r>
        <w:rPr>
          <w:rStyle w:val="TDContents"/>
        </w:rPr>
        <w:t xml:space="preserve">1.1.1.1.1.4  </w:t>
      </w:r>
      <w:r>
        <w:rPr/>
        <w:t>Test Name : AddRemove Spring Beans project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your Spring project in Package Explorer. Select Remove Spring Project Natu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project's icon without s. Project's tree is disappeared form Spring Bean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your Spring project in Package Explorer. Select Add Spring Project Natu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project's icon with s. Project's tree is appeared in Spring Bean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79359300"/>
      <w:bookmarkEnd w:id="11"/>
      <w:r>
        <w:rPr>
          <w:rStyle w:val="TDContents"/>
        </w:rPr>
        <w:t>1.1.1.1.2</w:t>
      </w:r>
      <w:r>
        <w:rPr/>
        <w:t xml:space="preserve"> Seam Gen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12" w:name="__RefHeading___Toc179359301"/>
      <w:bookmarkEnd w:id="12"/>
      <w:r>
        <w:rPr>
          <w:rStyle w:val="TDContents"/>
        </w:rPr>
        <w:t xml:space="preserve">1.1.1.1.2.1  </w:t>
      </w:r>
      <w:r>
        <w:rPr/>
        <w:t>Test Name : Creating Seam Gen w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Wizard Seam Web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name for test project, press "Next" 2 tim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able Option "Server Supplied JSF Implementation", press "Next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nnection profile - DefaultD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ry to change Seam runtime settings name and session home name to random pat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When changing Seam runtime settings name and session home name to random path - warning must show up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"Configure Seam Facets Setting" enable option "DB tables already exists in database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Deploy As parameter - war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"Next", then "Finish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Created project must appear in package explorer and Seam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3" w:name="__RefHeading___Toc179359302"/>
      <w:bookmarkEnd w:id="13"/>
      <w:r>
        <w:rPr>
          <w:rStyle w:val="TDContents"/>
        </w:rPr>
        <w:t xml:space="preserve">1.1.1.1.2.2  </w:t>
      </w:r>
      <w:r>
        <w:rPr/>
        <w:t>Test Name : Creating Seam Gen e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Wizard Seam Web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name for test project, press "Next" 2 tim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able Option "Server Supplied JSF Implementation", press "Next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nnection profile - DefaultD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ry to change Seam runtime settings name and session home name to random pat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When changing  Seam runtime settings name and session home name  - warning must show up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"Configure Seam Facets Setting" enable option "DB tables already exists in database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Deploy As parameter - ear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"Next", then "Finish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Created project must appear in package explorer and Seam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4" w:name="__RefHeading___Toc179359303"/>
      <w:bookmarkEnd w:id="14"/>
      <w:r>
        <w:rPr>
          <w:rStyle w:val="TDContents"/>
        </w:rPr>
        <w:t xml:space="preserve">1.1.1.1.2.3  </w:t>
      </w:r>
      <w:r>
        <w:rPr/>
        <w:t>Test Name : Deleting Seam Gen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2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Go to Package Explorer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all parts of seam project with Ctrl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ress Delete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for both ear and war project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ust be deleted w/o errors or warning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5" w:name="__RefHeading___Toc179359304"/>
      <w:bookmarkEnd w:id="15"/>
      <w:r>
        <w:rPr>
          <w:rStyle w:val="TDContents"/>
        </w:rPr>
        <w:t xml:space="preserve">1.1.1.1.2.4  </w:t>
      </w:r>
      <w:r>
        <w:rPr/>
        <w:t>Test Name : Adding new form in test e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No Run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wizard Seam Form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both for Seam war and ear projec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eel fields in wizard with provided info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Project: Test Seam project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Component name: Form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OJO class name: FormLocalInterface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Bean name = form1bean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Method name: Method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age name: form1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New Bean must appear in Package explorer: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[name_of_test_project]-ejb/ejbmodule/org.domain.[name_of_test_project].form1bean.java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Form form1 must appear in webcontent fold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newly created Form form1 - check that code generated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Go to to seam view - check in package that entity available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sted things are in their place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79359305"/>
      <w:bookmarkEnd w:id="16"/>
      <w:r>
        <w:rPr>
          <w:rStyle w:val="TDContents"/>
        </w:rPr>
        <w:t>1.1.1.1.3</w:t>
      </w:r>
      <w:r>
        <w:rPr/>
        <w:t xml:space="preserve"> Test 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17" w:name="__RefHeading___Toc179359306"/>
      <w:bookmarkEnd w:id="17"/>
      <w:r>
        <w:rPr>
          <w:rStyle w:val="TDContents"/>
        </w:rPr>
        <w:t xml:space="preserve">1.1.1.1.3.1  </w:t>
      </w:r>
      <w:r>
        <w:rPr/>
        <w:t>Test Name : Running Test NG suit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No Run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ind  [name_of_test_project]-test/src-test/org.domain.[name_of_test_project].test/Action1localTest.html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Right click on it. Select Run As&gt;TestNG sui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Check console view - no errors and exceptions must be shown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8" w:name="__RefHeading___Toc179359307"/>
      <w:bookmarkEnd w:id="18"/>
      <w:r>
        <w:rPr>
          <w:rStyle w:val="TDContents"/>
        </w:rPr>
        <w:t xml:space="preserve">1.1.1.1.3.2  </w:t>
      </w:r>
      <w:r>
        <w:rPr/>
        <w:t>Test Name : Creating test Action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No Run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wizard Seam Action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both for Seam ear and war projec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eel fields in wizard with provided info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Project: Test Seam project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Component name: Action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Local Interface: Action1Local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Bean name: Action1Bean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Method name:Action1 Method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age name: Action1Page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New Action must appear in Package explorer: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[name_of_test_project]-ejb/ejbmodule/org.domain.[name_of_test_project].form1bean.java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Action1 must appear in webcontent folder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action must appear in [name_of_test_project]-test/src-test/org.domain.[name_of_test_project].test/Action1localTest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newly created Action - check that code generated successfully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Go to to seam view - check in package that entity available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sted things are in their place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9" w:name="__RefHeading___Toc179359308"/>
      <w:bookmarkEnd w:id="19"/>
      <w:r>
        <w:rPr>
          <w:rStyle w:val="TDContents"/>
        </w:rPr>
        <w:t xml:space="preserve">1.1.1.1.3.3  </w:t>
      </w:r>
      <w:r>
        <w:rPr/>
        <w:t>Test Name : Checking generated Test repor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No Run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ind [name_of_test_project]-test/test-output/index.html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Open it with web brows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Page with report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 all links in repor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nks must function properly. After clicking on link requested info must be shown - exceptions, sourse code, numbers of tests etc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20" w:name="__RefHeading___Toc179359309"/>
      <w:bookmarkEnd w:id="20"/>
      <w:r>
        <w:rPr>
          <w:rStyle w:val="TDContents"/>
        </w:rPr>
        <w:t>1.1.1.1.4</w:t>
      </w:r>
      <w:r>
        <w:rPr/>
        <w:t xml:space="preserve"> Stru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21" w:name="__RefHeading___Toc179359310"/>
      <w:bookmarkEnd w:id="21"/>
      <w:r>
        <w:rPr>
          <w:rStyle w:val="TDContents"/>
        </w:rPr>
        <w:t xml:space="preserve">1.1.1.1.4.1  </w:t>
      </w:r>
      <w:r>
        <w:rPr/>
        <w:t>Test Name : Creating new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Create New Struts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Create Struts Project wizard enter Project Name test_str0; On Template select KickStart. Press Next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wizard press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ag Librari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Tag Libraries wizard press Finish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2" w:name="__RefHeading___Toc179359311"/>
      <w:bookmarkEnd w:id="22"/>
      <w:r>
        <w:rPr>
          <w:rStyle w:val="TDContents"/>
        </w:rPr>
        <w:t xml:space="preserve">1.1.1.1.4.2  </w:t>
      </w:r>
      <w:r>
        <w:rPr/>
        <w:t>Test Name : Removeadd Struts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In Your Project's context menu select Red Hat Developer Studio JSF -&gt; Remove Struts Capabilities. Answer Ok in Confirmation dialog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disappeared from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ckage Explorer view. In project test_str0 in context menu select Red Hat Developer Studio  -&gt; Add Struts Capabilitie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odul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Modules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click Finish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o to web Projects view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3" w:name="__RefHeading___Toc179359312"/>
      <w:bookmarkEnd w:id="23"/>
      <w:r>
        <w:rPr>
          <w:rStyle w:val="TDContents"/>
        </w:rPr>
        <w:t xml:space="preserve">1.1.1.1.4.3  </w:t>
      </w:r>
      <w:r>
        <w:rPr/>
        <w:t>Test Name : Importing existing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select Import Struts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fill web.xml Location field to path to web.xml from your Struts project. Click Nex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odul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Modules wizard click Nex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Finish in Project Folders wizar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Your project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24" w:name="__RefHeading___Toc179359313"/>
      <w:bookmarkEnd w:id="24"/>
      <w:r>
        <w:rPr>
          <w:rStyle w:val="TDContents"/>
        </w:rPr>
        <w:t>1.1.1.1.5</w:t>
      </w:r>
      <w:r>
        <w:rPr/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25" w:name="__RefHeading___Toc179359314"/>
      <w:bookmarkEnd w:id="25"/>
      <w:r>
        <w:rPr>
          <w:rStyle w:val="TDContents"/>
        </w:rPr>
        <w:t xml:space="preserve">1.1.1.1.5.1  </w:t>
      </w:r>
      <w:r>
        <w:rPr/>
        <w:t>Test Name : Running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tart Server server from Red Hat toolba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ry to start server from Server view, and JBoss Server View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started correctly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application test_jsf0 (click on test_jsf0 on JSF Projects view, click on Red Hat toolbar Run &lt;http://localhost:8080/test_jsf0/&gt;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pplication must work normally, without any exception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6" w:name="__RefHeading___Toc179359315"/>
      <w:bookmarkEnd w:id="26"/>
      <w:r>
        <w:rPr>
          <w:rStyle w:val="TDContents"/>
        </w:rPr>
        <w:t xml:space="preserve">1.1.1.1.5.2  </w:t>
      </w:r>
      <w:r>
        <w:rPr/>
        <w:t>Test Name : Running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server from Exadel toolba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started correctly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application test_str0 (click on test_str0 on JSF Projects view, click on Exadel toolbar Run &lt;http://localhost:8080/test_str0/&gt;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pplication must work normally, without any exception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7" w:name="__RefHeading___Toc179359316"/>
      <w:bookmarkEnd w:id="27"/>
      <w:r>
        <w:rPr>
          <w:rStyle w:val="TDContents"/>
        </w:rPr>
        <w:t xml:space="preserve">1.1.1.1.5.3  </w:t>
      </w:r>
      <w:r>
        <w:rPr/>
        <w:t>Test Name : Context Path field in NewImport JSF&amp;Struts and Register Web Context wizard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klimkovich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 - &gt; Create New JSF Project  In Wizard select JSFKickStartWithoutLibs and in the field Project Name write Test_JSFKickStart. Press Nex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Name = Test_JSFKickStar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next page write in Context Path* Test_JSFKickStart_JBoss. 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* = Test_JSFKickStart_JBos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 project on server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Project will start properly, in browser will be path: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http://localhost:8080/ Test_JSFKickStart_JBoss/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8" w:name="__RefHeading___Toc179359317"/>
      <w:bookmarkEnd w:id="28"/>
      <w:r>
        <w:rPr>
          <w:rStyle w:val="TDContents"/>
        </w:rPr>
        <w:t xml:space="preserve">1.1.1.1.5.4  </w:t>
      </w:r>
      <w:r>
        <w:rPr/>
        <w:t>Test Name : Running Hibernate Test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1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Import any Hibernate project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Run it on Serv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9" w:name="__RefHeading___Toc179359318"/>
      <w:bookmarkEnd w:id="29"/>
      <w:r>
        <w:rPr>
          <w:rStyle w:val="TDContents"/>
        </w:rPr>
        <w:t xml:space="preserve">1.1.1.1.5.5  </w:t>
      </w:r>
      <w:r>
        <w:rPr/>
        <w:t>Test Name : Running Seam war project on serve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Add Seam test war project to JBoss serv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Use different types - from context menu, from server view etc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oject must be successfully added to target serve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via Run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must start up successfully, with no errors and exceptions on deployment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0" w:name="__RefHeading___Toc179359319"/>
      <w:bookmarkEnd w:id="30"/>
      <w:r>
        <w:rPr>
          <w:rStyle w:val="TDContents"/>
        </w:rPr>
        <w:t xml:space="preserve">1.1.1.1.5.6  </w:t>
      </w:r>
      <w:r>
        <w:rPr/>
        <w:t>Test Name : Running Seam ear project on serve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Add Seam test ear project to JBoss serv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Use different types - from context menu, from server view etc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oject must be successfully added to target serve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via Run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must start up successfully, with no errors and exceptions on deployment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31" w:name="__RefHeading___Toc179359320"/>
      <w:bookmarkEnd w:id="31"/>
      <w:r>
        <w:rPr>
          <w:rStyle w:val="TDContents"/>
        </w:rPr>
        <w:t>1.1.1.1.6</w:t>
      </w:r>
      <w:r>
        <w:rPr/>
        <w:t xml:space="preserve"> Java Server Face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32" w:name="__RefHeading___Toc179359321"/>
      <w:bookmarkEnd w:id="32"/>
      <w:r>
        <w:rPr>
          <w:rStyle w:val="TDContents"/>
        </w:rPr>
        <w:t xml:space="preserve">1.1.1.1.6.1  </w:t>
      </w:r>
      <w:r>
        <w:rPr/>
        <w:t>Test Name : Creating new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Create New JSF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Enter Project Name test_jsf0;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n Template select JSFKickStartwithoutlibs.</w:t>
            </w:r>
          </w:p>
          <w:p>
            <w:pPr>
              <w:pStyle w:val="Normal"/>
              <w:rPr/>
            </w:pPr>
            <w:r>
              <w:rPr>
                <w:rStyle w:val="TDContents"/>
                <w:rFonts w:eastAsia="Arial"/>
              </w:rPr>
              <w:t xml:space="preserve"> </w:t>
            </w:r>
            <w:r>
              <w:rPr>
                <w:rStyle w:val="TDContents"/>
              </w:rPr>
              <w:t>Press Next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wizard 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/FAIL CRITERION all passed. The Project test_jsf0 is appeared in Web Projects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3" w:name="__RefHeading___Toc179359322"/>
      <w:bookmarkEnd w:id="33"/>
      <w:r>
        <w:rPr>
          <w:rStyle w:val="TDContents"/>
        </w:rPr>
        <w:t xml:space="preserve">1.1.1.1.6.2  </w:t>
      </w:r>
      <w:r>
        <w:rPr/>
        <w:t>Test Name : Removeadd JSF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In Your Project's context menu select Red Hat Developer Studio JSF -&gt; Remove JSF Capabilities. Answer Ok in Confirmation dialog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jsf0 is disappeared from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ckage Explorer view. In project test_jsf0 in context menu select  Red Hat Developer Studio -&gt; Add JSF Capabilitie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Project Location wizar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Project Folders wizar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Folder Wizard 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o to web Projects view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jsf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4" w:name="__RefHeading___Toc179359323"/>
      <w:bookmarkEnd w:id="34"/>
      <w:r>
        <w:rPr>
          <w:rStyle w:val="TDContents"/>
        </w:rPr>
        <w:t xml:space="preserve">1.1.1.1.6.3  </w:t>
      </w:r>
      <w:r>
        <w:rPr/>
        <w:t>Test Name : Importing existing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select Import Existing JSF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Fill web.xml Location field to path to web.xml from your JSF project. Click Nex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Finish in Project Folders wizar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Your project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35" w:name="__RefHeading___Toc179359324"/>
      <w:bookmarkEnd w:id="35"/>
      <w:r>
        <w:rPr>
          <w:rStyle w:val="TDContents"/>
        </w:rPr>
        <w:t>1.1.1.1.7</w:t>
      </w:r>
      <w:r>
        <w:rPr/>
        <w:t xml:space="preserve"> Exadel Palette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36" w:name="__RefHeading___Toc179359325"/>
      <w:bookmarkEnd w:id="36"/>
      <w:r>
        <w:rPr>
          <w:rStyle w:val="TDContents"/>
        </w:rPr>
        <w:t xml:space="preserve">1.1.1.1.7.1  </w:t>
      </w:r>
      <w:r>
        <w:rPr/>
        <w:t>Test Name : Insert tag into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Exadel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Red Hat Palette (Window -&gt; Show View -&gt; Red Hat Palette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d Hat Palette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JSF HTML group in Palette (Click on JSF HTML group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 HTML group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greeting.jsp from test_jsf0 in the editor (WebContent/pages). 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of the greeting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of the line &lt;/h3&gt;. Press Enter. Click on Comand Button element in JSF HTML group in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&lt;h:commandButton value="" action=""/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from point 4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7" w:name="__RefHeading___Toc179359326"/>
      <w:bookmarkEnd w:id="37"/>
      <w:r>
        <w:rPr>
          <w:rStyle w:val="TDContents"/>
        </w:rPr>
        <w:t xml:space="preserve">1.1.1.1.7.2  </w:t>
      </w:r>
      <w:r>
        <w:rPr/>
        <w:t>Test Name : ShowHide Palette group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Exadel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how/Hide button on the top of Red Hat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/Hide Drawers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HTML checkbox in the dialog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veral HTML groups is appeared in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how/Hide button on the top of Red Hat Palette and Uncheck HTML checkbox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HTML groups is disappeared from Palette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8" w:name="__RefHeading___Toc179359327"/>
      <w:bookmarkEnd w:id="38"/>
      <w:r>
        <w:rPr>
          <w:rStyle w:val="TDContents"/>
        </w:rPr>
        <w:t xml:space="preserve">1.1.1.1.7.3  </w:t>
      </w:r>
      <w:r>
        <w:rPr/>
        <w:t>Test Name : Palette edito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Exadel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alette Editor button on the top of Red Hat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Palette element in the dialog. Select Create -&gt; Create Group. Enter Name: New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New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New group, Select Create -&gt; Create Group. Enter Name: Second in dialog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Second is appeared in the group N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Second element and select from context menu Create -&gt; Create Macro. Fill fields: Name: macro; Start Text: &lt;html&gt;; End Text: &lt;/html&gt;. Click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macro is appeared in the group Secon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k in Palette Editor dialo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 dialog is disappeared and group New Second is appeared in Red Hat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group New Secon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ew Second is opened and there is tag macr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macro ta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&lt;html&gt;&lt;/html&gt; is appeared o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8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inserted &lt;html&gt;&lt;/html&gt; from the Sourc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9" w:name="__RefHeading___Toc179359328"/>
      <w:bookmarkEnd w:id="39"/>
      <w:r>
        <w:rPr>
          <w:rStyle w:val="TDContents"/>
        </w:rPr>
        <w:t xml:space="preserve">1.1.1.1.7.4  </w:t>
      </w:r>
      <w:r>
        <w:rPr/>
        <w:t>Test Name : Import tags from TLD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Exadel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Import button on the top of Red Hat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s: TLD: Select test_str0/x-1_0-rt.tld; Create New Group: NewGroup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ialog is disappeared, There are new group New Group JSTL XML RT in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group New Group JSTL XML R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is group is opened and there are a lot of tag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0" w:name="__RefHeading___Toc179359329"/>
      <w:bookmarkEnd w:id="40"/>
      <w:r>
        <w:rPr>
          <w:rStyle w:val="TDContents"/>
        </w:rPr>
        <w:t>1.1.1.1.8</w:t>
      </w:r>
      <w:r>
        <w:rPr/>
        <w:t xml:space="preserve"> Refactori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41" w:name="__RefHeading___Toc179359330"/>
      <w:bookmarkEnd w:id="41"/>
      <w:r>
        <w:rPr>
          <w:rStyle w:val="TDContents"/>
        </w:rPr>
        <w:t xml:space="preserve">1.1.1.1.8.1  </w:t>
      </w:r>
      <w:r>
        <w:rPr/>
        <w:t>Test Name : Rename faces-config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KickStart project. Open some faces-config.xml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faces-config.xml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web.xml and make sure that faces-config is renamed the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the Editor in web.xml code faces-config.xml is renam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2" w:name="__RefHeading___Toc179359331"/>
      <w:bookmarkEnd w:id="42"/>
      <w:r>
        <w:rPr>
          <w:rStyle w:val="TDContents"/>
        </w:rPr>
        <w:t xml:space="preserve">1.1.1.1.8.2  </w:t>
      </w:r>
      <w:r>
        <w:rPr/>
        <w:t>Test Name : Rename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some JSP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JSP file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3" w:name="__RefHeading___Toc179359332"/>
      <w:bookmarkEnd w:id="43"/>
      <w:r>
        <w:rPr>
          <w:rStyle w:val="TDContents"/>
        </w:rPr>
        <w:t xml:space="preserve">1.1.1.1.8.3  </w:t>
      </w:r>
      <w:r>
        <w:rPr/>
        <w:t>Test Name : Rename struts-config.xml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KickStart project. Open some struts-config.xml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struts-config.xml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web.xml and make sure that struts-config is renamed the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the Editor in web.xml code struts-config.xml is renam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4" w:name="__RefHeading___Toc179359333"/>
      <w:bookmarkEnd w:id="44"/>
      <w:r>
        <w:rPr>
          <w:rStyle w:val="TDContents"/>
        </w:rPr>
        <w:t xml:space="preserve">1.1.1.1.8.4  </w:t>
      </w:r>
      <w:r>
        <w:rPr/>
        <w:t>Test Name : Rename TLD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KickStart project. Open some TLD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TLD file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5" w:name="__RefHeading___Toc179359334"/>
      <w:bookmarkEnd w:id="45"/>
      <w:r>
        <w:rPr>
          <w:rStyle w:val="TDContents"/>
        </w:rPr>
        <w:t xml:space="preserve">1.1.1.1.8.5  </w:t>
      </w:r>
      <w:r>
        <w:rPr/>
        <w:t>Test Name : Rename examples-config.xml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MyFacesKickStart project. Open some examples-config.xml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examples-config.xml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web.xml and make sure that examples-config is renamed the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the Editor in web.xml code examples-config.xml is renam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6" w:name="__RefHeading___Toc179359335"/>
      <w:bookmarkEnd w:id="46"/>
      <w:r>
        <w:rPr>
          <w:rStyle w:val="TDContents"/>
        </w:rPr>
        <w:t>1.1.1.1.9</w:t>
      </w:r>
      <w:r>
        <w:rPr/>
        <w:t xml:space="preserve"> JSP Editor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47" w:name="__RefHeading___Toc179359336"/>
      <w:bookmarkEnd w:id="47"/>
      <w:r>
        <w:rPr>
          <w:rStyle w:val="TDContents"/>
        </w:rPr>
        <w:t xml:space="preserve">1.1.1.1.9.1  </w:t>
      </w:r>
      <w:r>
        <w:rPr/>
        <w:t>Test Name : Content Assist for JSF configuration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Open faces-config.xml in test_jsf0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Tree,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Sourc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re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faces-config.xml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line after &lt;/managed-bean&gt;. Type Ctrl-Space and select &lt;&gt;managed-bean in proposal list. Press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managed-bean&gt;&lt;/managed-bean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string &lt;managed-bean&gt;&lt;/managed-bean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is string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8" w:name="__RefHeading___Toc179359337"/>
      <w:bookmarkEnd w:id="48"/>
      <w:r>
        <w:rPr>
          <w:rStyle w:val="TDContents"/>
        </w:rPr>
        <w:t xml:space="preserve">1.1.1.1.9.2  </w:t>
      </w:r>
      <w:r>
        <w:rPr/>
        <w:t>Test Name : Content Assist for JSF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jsf0 project in folder WebContents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review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line after &lt;h:form id="helloForm"&gt;. Type Ctrl-Space and select &lt;&gt;h:inputhidden in proposal list. Press Enter. Then select #{nameBean} from the next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:inputHidden valueChangeListener="#{nameBean}" /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:inputHidden valueChangeListener="#{nameBean}" /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9" w:name="__RefHeading___Toc179359338"/>
      <w:bookmarkEnd w:id="49"/>
      <w:r>
        <w:rPr>
          <w:rStyle w:val="TDContents"/>
        </w:rPr>
        <w:t xml:space="preserve">1.1.1.1.9.3  </w:t>
      </w:r>
      <w:r>
        <w:rPr/>
        <w:t>Test Name : Content Assist for Struts Configuration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struts-config.xml in test_str0 project in Configuration / default fold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struts-config.xml is appeared in the editor. There ar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hree tabs: Diagram, Tree and Sourc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Diagram tab, then on Tree tab, then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of the string &lt;/action&gt;. Press Enter. Then type Ctrl-Srace. And select &lt;&gt;action from proposal list. Press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action&gt;&lt;/action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string &lt;action&gt;&lt;/action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action&gt;&lt;/action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0" w:name="__RefHeading___Toc179359339"/>
      <w:bookmarkEnd w:id="50"/>
      <w:r>
        <w:rPr>
          <w:rStyle w:val="TDContents"/>
        </w:rPr>
        <w:t xml:space="preserve">1.1.1.1.9.4  </w:t>
      </w:r>
      <w:r>
        <w:rPr/>
        <w:t>Test Name : Content assist for Struts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str0 project in folder WEB-ROOT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review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line of &lt;body&gt; and press Enter. Then type Ctrl-Space. Select &lt;&gt;html:link from proposal list.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tml:link&gt;&lt;/html:link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tml:link&gt;&lt;/html:link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1" w:name="__RefHeading___Toc179359340"/>
      <w:bookmarkEnd w:id="51"/>
      <w:r>
        <w:rPr>
          <w:rStyle w:val="TDContents"/>
        </w:rPr>
        <w:t xml:space="preserve">1.1.1.1.9.5  </w:t>
      </w:r>
      <w:r>
        <w:rPr/>
        <w:t>Test Name : Content Assist for JSF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jsf0 project in folder WebContent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, Enter &lt;% %&gt; on any line, set cursor on this tag and type Ctrl-Space. Select application from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tring &lt;% application %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% application %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2" w:name="__RefHeading___Toc179359341"/>
      <w:bookmarkEnd w:id="52"/>
      <w:r>
        <w:rPr>
          <w:rStyle w:val="TDContents"/>
        </w:rPr>
        <w:t xml:space="preserve">1.1.1.1.9.6  </w:t>
      </w:r>
      <w:r>
        <w:rPr/>
        <w:t>Test Name : Content assist for HTML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in the &lt;body bgcolor="white" |&gt;. Type Ctrl-Space and select onkeyup from proposal list. Type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body bgcolor="white" onkeyup=""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attribu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body bgcolor="white"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3" w:name="__RefHeading___Toc179359342"/>
      <w:bookmarkEnd w:id="53"/>
      <w:r>
        <w:rPr>
          <w:rStyle w:val="TDContents"/>
        </w:rPr>
        <w:t xml:space="preserve">1.1.1.1.9.7  </w:t>
      </w:r>
      <w:r>
        <w:rPr/>
        <w:t>Test Name : Content assist for JavaScript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script&gt;&lt;/script&gt; on any line, set cursor between this tags and type Ctrl-Space. Select window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script&gt;window&lt;/script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script&gt;window&lt;/script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4" w:name="__RefHeading___Toc179359343"/>
      <w:bookmarkEnd w:id="54"/>
      <w:r>
        <w:rPr>
          <w:rStyle w:val="TDContents"/>
        </w:rPr>
        <w:t xml:space="preserve">1.1.1.1.9.8  </w:t>
      </w:r>
      <w:r>
        <w:rPr/>
        <w:t>Test Name : Content assist for JSF Configuration file (Tree tab)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Open faces-config.xml in test_jsf0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faces-config.xml is opened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ree tab in the editor. And type com. in the Application&gt;Action-Listener field. Press Ctrl+Spac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Content Assist box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m.su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com.sun in the fiel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field Action-Listener is clea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5" w:name="__RefHeading___Toc179359344"/>
      <w:bookmarkEnd w:id="55"/>
      <w:r>
        <w:rPr>
          <w:rStyle w:val="TDContents"/>
        </w:rPr>
        <w:t xml:space="preserve">1.1.1.1.9.9  </w:t>
      </w:r>
      <w:r>
        <w:rPr/>
        <w:t>Test Name : Outline view and Properties Edito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from test_str0 i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Outline view (Window -&gt; Show View -&gt; Outline) and Properties view (Window -&gt; Show View -&gt; Properties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and Properties view are appeared. Tree structure is on the Outline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lick mouse in the string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table border="0" cellspacing="0" cellpadding="0"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table element is highlighted in Outline view in the tree. On Properties view border: 0, cellpadding: 0, cellspacing: 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lick mouse in the string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html:form action="/greeting.do"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html:form element is highlighted in Outline view in the tree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6" w:name="__RefHeading___Toc179359345"/>
      <w:bookmarkEnd w:id="56"/>
      <w:r>
        <w:rPr>
          <w:rStyle w:val="TDContents"/>
        </w:rPr>
        <w:t xml:space="preserve">1.1.1.1.9.10  </w:t>
      </w:r>
      <w:r>
        <w:rPr/>
        <w:t>Test Name : Creating JSF JSP pag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Projects view. Right click on WebContent in test_jsf0 project. Select New -&gt; File -&gt; JSP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JSP visitor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 Name: welcome, on Template select JSFBasePage. Click Finish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welcome.jsp is appeared in WebContent. File welcome.jsp is opened in Editor. Tree structure is appeared in Outline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7" w:name="__RefHeading___Toc179359346"/>
      <w:bookmarkEnd w:id="57"/>
      <w:r>
        <w:rPr>
          <w:rStyle w:val="TDContents"/>
        </w:rPr>
        <w:t xml:space="preserve">1.1.1.1.9.11  </w:t>
      </w:r>
      <w:r>
        <w:rPr/>
        <w:t>Test Name : Creating Struts JSP pag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Projects view. Right click on WEB-ROOT in test_str0 project. Select New -&gt; File -&gt; JSP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JSP visitor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 Name: welcome, on Template select StrutsForm. Click Finish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welcome.jsp is appeared in WebContent. File welcome.jsp is opened in Editor. Tree structure is appeared in Outline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8" w:name="__RefHeading___Toc179359347"/>
      <w:bookmarkEnd w:id="58"/>
      <w:r>
        <w:rPr>
          <w:rStyle w:val="TDContents"/>
        </w:rPr>
        <w:t xml:space="preserve">1.1.1.1.9.12  </w:t>
      </w:r>
      <w:r>
        <w:rPr/>
        <w:t>Test Name : Content assist for Resource Bundl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h:outputText value = |/&gt; any line, set cursor between | and type Ctrl-Space. Select #{Message}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outputText value="#{ Message}"/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after #{Message  and type '.'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proposal list must appea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Message.inputname_header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omments: Before doing this test, make sure that faces-config contains such text: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application&gt; &lt;resource-bundle&gt; &lt;base-name&gt;demo.bundle.Messages&lt;/base-name&gt; &lt;var&gt;Message&lt;/var&gt; &lt;/resource-bundle&gt; &lt;/application&gt; . If there is no this text insert i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outputText value="#{ Message.inputname_header}"/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9" w:name="__RefHeading___Toc179359348"/>
      <w:bookmarkEnd w:id="59"/>
      <w:r>
        <w:rPr>
          <w:rStyle w:val="TDContents"/>
        </w:rPr>
        <w:t xml:space="preserve">1.1.1.1.9.13  </w:t>
      </w:r>
      <w:r>
        <w:rPr/>
        <w:t>Test Name : Content assist for TLDs version=2.1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JSF 1.2  project in folder WebContent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h:dataTable  &gt; &lt;/h:dataTable &gt;on any line, set cursor inside &lt;h:dataTable  |&gt; and type Ctrl-Space. Select captionClass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dataTable captionClass=""&gt;&lt;/h:dataTable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any line and type Ctrl-Space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proposal list must appea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f:phaseListener from proposal list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f:phaseListener type="" /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1:52:00Z</dcterms:created>
  <dc:creator>ImaUrHero</dc:creator>
  <dc:description/>
  <cp:keywords/>
  <dc:language>en-US</dc:language>
  <cp:lastModifiedBy>misha</cp:lastModifiedBy>
  <dcterms:modified xsi:type="dcterms:W3CDTF">2007-10-05T11:52:00Z</dcterms:modified>
  <cp:revision>1</cp:revision>
  <dc:subject/>
  <dc:title>RHDS smoke tests</dc:title>
</cp:coreProperties>
</file>