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4:54:2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2931101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