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540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054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280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151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