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350541034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807503671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53007517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743771539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