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615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664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954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19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