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900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493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276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619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