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812647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44247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93880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91282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