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0908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9855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76717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9916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