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666735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975345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968800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071401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