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80678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475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3698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9902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