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795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6531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4754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341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