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aveni stranek DOSu, textovy rezim, kod Kamenickych, grafika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1.1993                                                     Petr Ol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pracujete v kodu kamenickych a nepouzivate-li editor, ktery u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tomto kodu zobrazovat spravne diakritiku, pak se Vam muze hodit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CS.DPI a prikaz MODE (prikaz DOSu). Umozni vam to navic prijem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eni helpu "menu" a dokumentacnich souboru ke konfiguraci. Dokumentac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iz napsana v tomto kodov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up je nasleduj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a pocitacich, kde je mozno udelat zasah do AUTOEXECu, ktery trv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livni zobrazovani v textovem rezi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Do CONFIG.SYS je treba zavest ovladac obrazov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c:\dos\display.sys con = (ega,85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ladac DISPLAY.SYS je soucasti DOSu; cestu k nemu prizpusobite V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 DOSu. Ovladac bude povazovat stranku 850 jako standard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mo ni bude umet trvale drzet v pameti jednu dalsi stran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 "ega" se pise i v pripade VGA adapte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o AUTOEXECu je mozno uvest trvale zavedeni stranky 852, obsahuj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kritiku podle Kamenickych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n cp prep = ((852) c:\cesta\fontcs.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n cp sel = 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ni prikaz stranku zavede. Misto "c:\cesta" je treba uvest skutec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tu, kde se soubor naleza. Zatim se naleza ve stejnem adres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 soubor, ktery nyni ctete, ale predpoklada se, ze jej premist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ystemove oblasti vaseho di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hy prikaz stranku nastavi. Pokud byste chteli nekdy stran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volat, pouzijte pri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n cp sel =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z zpusobi nastaveni puvodni stranky DOSu. Dokud tento pri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rovedete, budete mit TRVALE zavedenou stranku s diakriti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enickych. Toto zavedeni se neprojevi v grafickem rezimu, nicm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 zpetnem navratu z grafiky se automaticky obnov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ete mit vyresen jednou provzdy problem se zobrazovanim diakriti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vasem pocit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te se mi nepodarilo objevit program, ktery by s timto ovlada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azovky kolidoval, na rozdil od mnoha jinych ovladacu, ktere j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 moznost vyzkou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Na pocitacich, kde zasah do AUTOEXECu neni moz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ohuzel soubor CONFIG.SYS je presto nutne upravit vyse zmine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pusob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alsi prikazy zaradite do spoustecich davek INITEX.BAT,  PLAIN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X.BAT a pod.  Napriklad obsah davky LATEX.BAT bude vypadat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....... Nastaveni stranky DOS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n cp prep = ((852) cesta\cfg\fontcs.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n cp sel = 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....... Vlastni volani systemu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OMSPEC% /e:900 /c cesta\cfg\texset LATEX LaT^eX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....... Odvolani stranky DO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n cp sel=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o zpusob sice po ukonceni systemu TeX nastavi zpetne standar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ku DOSu, nicmene ovladac DISPLAY.SYS zustava stale prito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ameti a je kdykoli pripraven pri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n cp sel = 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ovu zavest stranku definovanou ve FONTCS.DPI . Z tohoto duv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tenim systemu TeX se nevraci vsechny hodnoty sytemu DOS zcela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choziho stav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