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96085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61880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10679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17146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