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05528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36199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41939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25107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