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516125477"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203732418"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668581897"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296151536"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