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05221752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12245649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0443860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3921520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