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Jari Perkiomaki &lt;fk00133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5 Mar 91 12:17:48 +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LIST.EXE -- A fast word frequency and word length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Ari Hovila. Based on the ideas of Ari Hov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i Perkiomaki, University of Va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wlist [-m] [-e] [-a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&lt;no option&gt; : lists all words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      : lists all words 'as-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      : sorts words by their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      : makes a plain word list, no frequencies 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ST  is our first  more  "serious" attempt  to do  things  with wor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utility that would not only make plain word lists but als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preferably suitable  for  linguistic purposes.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must be capable of handling the Finnish way of sorting, 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(right now WLIST can handle words as  long as 50  characters)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be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LIST   is rather straight-forward.  By default,  it  lists 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alphabetical  order  (the  Finnish   characters will  be 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) and in lower case. The output will show the frequency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word  as well  as an analysis  of overall  word lengt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s/word).    Moreover, the  statistics  include   the totality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s of all words and differen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find  the different  options, which are  described  above,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y can all be freely combined for the prefer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ST is a programme under development. We are anxious to know your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programme. Please  send your suggestions  and comments by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Ari Hovila &lt;ajh@uwasa.fi&gt; or Jari Perkiomaki &lt;fk00133r@uwasa.f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