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file of macros, CASS.TEX, for producing nicely formatt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dio cassette boxes.  The input consists of lines of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title, side A, and side B.  The four macros to accomplish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, \sideA, \sideB, and \finish.  The input file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s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so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macro references should be in the file, even if some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use \obeylines, so carriage returns start new lines. 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internal mac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ymbol &gt; is basically \hfill.  Use this to push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lush right (use for song time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mbol | is basically \hfill\break and then inden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break lines manually, which is the preferred method 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for long song titles manual breaks are more logical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attempts to hyphenate, and additionally it indents the nex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is part of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onts are \rm,\bf,\it, and \sl.  These are cm__9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the title is \bf and for the songs is \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as four small vrules near the four corners of the label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tting it out of the paper with a paper cu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horizontal cut through the top pair, and a cut through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paper 90 degrees, and line up the two left vrules (what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fter the first cut) on the cutting edge and cut. 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ight v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n the paper 90 degrees, and line up the top hrule with th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and cut, likewise for the bottom hrule.  Actually, I cut jus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rules so they remain on the label.  It looks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ly, fold along each of the two remaining hrules. 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box and use the cardboard label that came with the cassett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CASS.TEX and two sample files, SAMPLE1.TEX and SAMPLE2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 B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nov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nova, Pennsylva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on@ucis.vil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