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VL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ze 1.0                  Petr Ol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lna p�id�v� vlnky (m�sto p�vodn�ch mezer) za neslabi�n� p�edlo�k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vstupn�ch souborech pro TeX. To zabr�n� zlomu ��dku v ne��douc�m m�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n� pou�it n�zev "vlnka", abychom odli�ili p�vodn� program vl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�i O. Ulrych, �. Kasal) od tohoto programu vlna. Jedn� s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vylep�enou a zcela nov� napsanou verzi, kter� nen� d�sledn� zp�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n� s p�vodn�m programem vln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�I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na [opt] [jm�na soubor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] jsou nepovinn� p�ep�na�e, kter� mus� b�t odd�leny mezerou a uvoz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em "-". mohou b�t uvedeny v libovoln�m po�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EP�NA�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: Re�im "filtr". V tomto re�imu jsou jm�na soubor� interpretov�na tak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na -f soubor1 soubor2   ... soubor1 -&gt; soubor2 (mus�: in!=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na -f soubor1           ... soubor1 -&gt;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na -f                   ... stdin   -&gt;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�-li program v re�imu filtr, pak jsou jm�na soubor� interpretov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na soubor1 [soubor2 [soubor3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de je ka�d� soubor "ovlnkov�n" samostatn�, tj. soubory jsou m�n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�-li uveden parametr -r, jsou vytv��eny z�lohy k soubo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vlnkou na konci jm�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: Tich� re�im. Program nevypisuje �vodn� zpr�vu, varovn� zpr�v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ky o zm�n�ch v souborech. Tyto texty se vypisuj� do std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�e v re�imu filtr nen� nutn� -s zap�nat, pokud um�me odd�lit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 stdout. V tich�m re�imu se vyp�e jen chyba, kter� p�ed�asn� uk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nost progra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: Nevytv��et (mazat) z�lohy. Nen�-li program v re�imu filtr, pak se 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�d�mu souboru vytv��� z�loha s vlnkou na konci jm�na. Takov�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intern� vytv��ej� v�dy p�i b�hu programu v re�imu ne-filtr. Je-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veden parametr -r, jsou na konci zpracov�n� tyto z�lohy maz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re�imu filtr nem� -r ��dn� vl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znaky : Definice znak�, kter� budeme pova�ovat za neslabi�n� p�edlo�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. k ovlnkov�n�. Implicitn� hodnota -v KkSsVvZzOoUuAI je pou�i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hoto parametru p�eps�na. Mezi -v a skupinou znak� mus� b�t mez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: Ignoruje p�echody do matematick�ho re�imu ($...$ a $$...$$) a vlnk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v t�chto prost�ed�ch. Imlicitn� v matematick�ch prost�ed�ch nevlnku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: Ignoruje p�echody do verbatim re�imu (\verb&lt;zn&gt;...&lt;zn&gt;, \begtt...\end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lnkuje i v t�chto prost�ed�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: LaTeX m�d. K v�e uveden�m sekvenc�m ohrani�uj�c� display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�d je p�id�no \begin{display...\end{dispa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begin{equation...\end{equation. K sekvenc�m ohrani�uj�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tim m�d je p�id�no \begin{verbatim}...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: web m�d. K sekvenc�m ohrani�uj�c�m verbatim m�d je p�id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&lt; nebo @d ... @* nebo @mezera nebo @&gt;| . To zp�sob�, �e 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lnkovan� k�d programu ve web souborech, ale jenom koment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�M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�ed p�edlo�kou m�e b�t libovoln� mno�stv� otev�rac�ch z�vorek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ed nimi mus� b�t mezera nebo za��tek ��dku. Nap�. ([{(V tom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�pad� bude vlnka za V, ale \boldfont{V tomto p��pad� 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�ker� aktivity programu je mo�n� vypnout sekvenc� %~- a zap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venc� %~+ (mezi uveden�mi znaky m�e b�t libovon� mno�stv� me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ogram kontroluje konzistenci matematick�ch re�im�. D� varov�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t�chto p��pade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tup do display uvnit� t-math (nap�. $ ...$$... $). -- p�ejde d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zdn� ��dek uvnit� t-math nebo display -- p�ejde do standardn�ho re�i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znamenejme, �e uvnit� display se ignoruj� v�skyty jednoho dol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prosto bez varov�n�, proto�e ty v�t�inou mohou b�t sou��st� \hbox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i -m nen� konzistence math. m�d� kontrolov�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kontroluje konzistenci verbatim m�d� na konci soub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byl-li verbatim m�d ukon�en, objev� se varov�n�. Ten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prob�h�, pokud je nastaven p�ep�na� -n nebo -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nedopl�uje vlnky za p�smena, kter� vypadaj� "jak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edlo�ky, ale n�sleduj� bezprost�edn� za sekvencemi \TeX 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, tj. nap�. v textu "Vlastnosti \TeX u jsou" nep�id� vln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zi u a j. Sekvence \TeX a \LaTeX je zat�m natvrdo implementov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gramu. Ot�zka �ten� mno�iny takov�ch sekvenc� z konf.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bo odjinud) bude (mo�n�) zahrnuta v dal�� ver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Y K POU�IT� PROGRAM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na -m -n -s -r soubor ... odpov�d� zhruba vol�n� p�vodn�ho vl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� to zcela p�esn�, proto�e program nav�c nevlnkuje za slovy \T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 a to se ned� vyp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na *.tex ... provlnkuje v�echny soubory s p��ponou 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uje pouze na UNIXU, kde je maska * interpretov�na shel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na -f soubor &gt; /dev/null ... provede test konzistence ma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m�d� a neud�l� ��dnou zm�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na -v $PROMENNA $1 $2 $3 ... �te mno�inu p�edlo�ek z prom�nn� syst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 TOHOTO PRODUKT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vodn� verzi programu vlnka vytvo�il Olt�ich Ulrych v Pascalu. Da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ylep�en� v Pascalsk�m programu ud�lal �t�p�n Kasal. Tento Pascals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e ���en v bal�ku CS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e uveden� varianta programu (vlna) byla naps�na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it� v UNIXov�ch prost�ed�ch, a proto v jazyce C. P�esn�ji 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it prost�edek CWEB, kter� umo��uje snadno ��st zdrojov� t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dno jej modifikovat. Program byl zcela p�epracov�n (z p�vod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sk�ho k�du nebylo pou�ito v�bec nic) a byl do n�j implemento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mus rozpozn�v�n� tzv. pattern� (jednoduch�ch regul�r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az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varianta programu byla testov�na na SUN OS a na 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2.1995    Petr Ol�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