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name{MAKE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993 August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ocdate{1993 August 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MAKEB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generate docstrip batch job for customizing a bibliographic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is the documented version, for running with the doc.st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t may be renamed to .tex, or have the comment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ocstr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ossible options for docstr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gram :- to generate makebst.tex, this file withou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river:- to produce the documentation driver file mkb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may be used for 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It may not be distributed in exchange for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other than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author provides it `as is' and does not guarantee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 Patrick W. D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x-Planck-Institut f\"ur Aer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ostfac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-37189 Katlenburg-Li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PAN--     nsp::linmpi::daly    (note nsp also known as ec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Internet-- daly@linmpi.dnet.gwdg.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ere follows abbreviated usage description for the str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Version 1.0: 1993 Aug 17 - Fir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Read the documentation in makebst.doc, or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Otherwise, follow examples in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f changes are made to the master bibliographic file, the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hanges are necessary here too, at least when option name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ocumentstyle,\WideMargins,\EnableCrossrefs,\DisableCross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cordChanges,\CodelineIndex,\OnlyDescription,\set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,\DocInput,\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%,\^,\advance,\begingroup,\bf,\catcode,\cite,\closeout,\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sname,\divide,\edef,\else,\em,\endcsname,\endgroup,\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,\gdef,\global,\if,\ifcase,\ifnum,\ifx,\immediate,\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t,\loop,\multiply,\newcount,\newif,\number,\openout,\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,\read,\relax,\repeat,\sc,\space,\string,\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lename,\filedate,\fileversion,\newread,\new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,\@@end,\closein,\endinput,\ifeof,\let,\openin,\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ptlis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ounter{IndexColumn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length{\IndexMin}{10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1.0}{1993 Aug 17}{Initial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\bf Customizing Bibliographic Styl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Patrick W. Daly\thanks{E-mail: {\tt daly@linmpi.dnet.gwdg.de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Max-Planck-Institut f\"ur Aeronomi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-37189 Katlenburg-Lindau,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prog{{\tt\lowercase\expandafter{\file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This paper describes program \protect\theprog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ersion \fileversion{} from \filedate{}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cumentation from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btx}{{\sc Bib}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skip=1ex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\TeX{} program is meant to be used together wit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ic style files to produce customized {\tt.bst}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with \btx. The generic, or master file, can be processed by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with selected options to achieve the desired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. To this end, a {\tt docstrip} batch job should be ma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because of the large number of options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active, dialogue system would be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gram, \theprog, accomplishes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efines macros to establish such a {\tt docstrip} batch job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organize a menu of options. The menu information is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n the master file itself, since the two are intimate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 different master files with totally different option struc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batch job could in fact be made up with an editor withou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prog, but this program does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identally, the {\tt docstrip} run can only be carried ou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 batch job. Running {\tt docstrip} interactively inserts default pre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ambles in the text, the latter including an |\endinput|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tx{} will not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Mast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ster file is a \btx{} bibliographic styl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ive coding depending on {\tt docstrip} options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ed when {\tt docstrip} is run, either interactively 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atch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that one of the options is called {\tt xyz}.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nativ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%&lt;xyz&gt; | \em one line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includes\/} the single line of co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%&lt;!xyz&gt; | \em one line of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excludes\/} the single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%&lt;*xyz&gt; 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several lines of cod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%&lt;/xyz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includes\/} all the brackette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%&lt;*!xyz&gt; 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several lines of cod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%&lt;/!xyz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excludes\/} all the bracke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may be logically combined: the symbol \verb!|! is a logical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}, |&amp;| a logical {\sf and}, |!| a logical {\sf not}; parentheses {\tt(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)} may be used to gro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Using with {\tt docstr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generate a true \btx{} style file with selected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ster file, it is necessary to run a {\tt docstrip}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se that the master file is named {\tt master.do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ulting \btx{} style file is to be {\tt silly.bst}, and the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tself is called {\tt silly.drv}. To produce this with option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xyz} and {\tt abc}, the batch job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batchfile{silly.d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or Journal of Si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customized b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ep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enerateFile{silly.bst}{f}{\from{master.doc}{xyz,ab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reamble is not necessary, although it is advisabl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ment about the application of the bibliographic style. A 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is\/} vital, otherwise the default will add |\endinput|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file, something that \btx{} will not understand. The |\keepsil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ptional and just suppresses {\tt docstrip} outpu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enu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gram, \theprog, simplifies the creation of the batch job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at, it needs information on the available options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stored in a special format, either in the master file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file with the same root name but extension {\tt.opt}.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ormat is illustrated below in Section~\ref{sec:menu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ster file, this information must be enclosed within {\tt doc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|%&lt;*options&gt;| \dots\ |%&lt;/options&gt;| and {\em must\/}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endoptions| command. It may also include any number of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t of the file must be enclosed within |%&lt;*!options&gt;| \do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%&lt;/!options&gt;| to exclude it when the menu information i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{\tt docstr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ample menu in the master file to select one or none of option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yz} {\em or\/} {\tt zyx} would look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&lt;*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s{Select one of the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def{f}{xyz}{Option forword}{to do forward 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def{r}{zyx}{Option reverse}{to do reverse 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def{*}{}{None of the ab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e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&lt;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&lt;*!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&lt;/!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xplanation of these commands is to be found in Section~\ref{sec:menu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nu information may be extracted from the master fil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strip} and stored in a file with extension {\tt.opt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s missing, \theprog{} tries to read it from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unning \protect\the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ctually a \TeX{} program, although it will also run under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at sense, it is the same as {\tt docstrip}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 run the program with (something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{\tt tex} \theprog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gram first asks for the name of the master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file containing all possible bibliographic style command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strip} options for selective output. The root 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determines the name of the file containing all the menu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ith extension {\tt.op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the programs ask for the name of the output file, the {\tt.b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 The extension here is optional, defaulting to {\tt.bst}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determines the name of the batch job file, which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ot name with the extension {\tt.drv}, f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interrogation then begins. All the information for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contained in a file with extension {\tt.opt} that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ster bibliographic style file with {\tt docstrip} and optio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}. The reason for this is that the menu information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available options in the master file, so it makes sense to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two. If the {\tt.opt} file does not exist, the program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ster file itself (but only up to the |\endoptions|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the batch job file is closed, and the user is asked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un. (This does not work under \LaTeX.) If he does not take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er, or if he later edits the batch job, then it may be ru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(something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{\tt tex} {\em bstname}{\tt.drv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Menu Information\label{sec:menu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t of questions in the interrogation must fi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in the master file. For this reason, the menu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ed in the master file itself, to be extracted with {\tt doc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option {\tt options}. The program {\tt makebst}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are used in the menu file to simplify wri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 a message to the terminal, use |\mes{|{\em text\/}|}|.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forced within {\em text\/} by means of |^^J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terrogate the user for a response, use |\ask{\|{\em com\/}|}{|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\/}|}|, which writes {\em text\/} to the terminal,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sponse in the command |\|{\em com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opt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lmost all interrogations will consist of a list of mutually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, one of which is the default. For each item in the list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the keyboard response that is to select it, the actu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docstrip} option that realizes it, and two pieces o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optdef{a}{abr}{Abbreviations}{of such word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s that {\tt abr} is the true {\tt docstrip} option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ed by typing {\tt a}. The two explanatory text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rminal immediately as part of the menu, but only the firs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choed when the selection is made (for confirmation) and is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batch job file (as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option must have the response |*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menu is written to the terminal, first with a |\mes| command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ubject matter, and then with a sequence of |\optdef|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ach of which also writes the texts to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get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ponse is then read in and processed with |\getans|,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ply to the command |\ans| and writes the appropriate {\tt doc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to the batch job file. If the response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ose in the menu list, it is set to {\tt*}; if there is no {\t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list, then |\ans| is set to the last entry. The command |\a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till available afterwards for any extra testing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xample menu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s{^^JJOURNAL VOLUME NUMB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def{*}{}{Volume plain}{as vol(nu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def{i}{vol-it}{Volume ita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as {\string\em\space vol}(nu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def{b}{vol-bf}{Volume bo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as {\string\bf\space vol}(nu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tdef{d}{vol-2bf}{Volume and number bo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as {\string\bf\space vol(num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e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presents and explains the actual coding 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ested between |%&lt;*program&gt;| and |%&lt;/program&gt;|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ndicators to {\tt docstrip} that this coding belong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is to open up i/o devices for communic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rminal and files. (Some of this has been borrowed from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.tex}). The terminal input and output are |\ttyin| and |\ttyo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ively, while the input and output files are |\infile| and |\outfi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es}\begin{macro}{\w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wo commands for outputting text are defined: |\mes|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rminal while |\wr| writ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s{\immediate\write\tt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#1{\immediate\write\outfi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ssist inserting new lines in the middle of text, define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char=`\^^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response from the terminal, use |\ask|.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ications here. If only carriage-return is pressed, the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s equal to |\par|; for anything else, a typed-in 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ing blank. We must test for |\par| and remove the blan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fpar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mblk#1 @@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k#1#2{\mes{#2}\read\ttyin to #1\ifx#1\defpar\def#1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#1{\expandafter\remblk#1@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arse the name of a file into root and extension,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getroot| and |\getex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root#1.#2@@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oot#1{\expandafter\groot#1.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xt#1.#2.#3@@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ext#1{\expandafter\gext#1..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c}\begin{macro}{\pcpc}\begin{macro}{\sp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w for some special commands to simplify outputting \% signs and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%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c{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cpc{%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sp{\space\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date-and-time-stamp the resulting batch job file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o produce the current date and time. (In \TeX{}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today|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Time{\hours=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divide\hours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inutes=\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ply\minutes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minutes by-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multiply\minutes by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w{\number\hours:\ifnum\minutes&lt;10 0\fi\number\min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number\year-\ifcase\number\month \or Jan\or Feb\or Mar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\or May\or Jun\or Jul\or Aug\or Sep\or Oct\or Nov\or De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\number\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w{\today\space at \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enu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pt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menu, a general text is written with |\mes|, followed b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vailable options. The information that will be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response letter to select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actual {\tt docstrip} option name, as defined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ibliographic sty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piece of text that is printed in the menu list,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confirmation of the choice, and also to be written to batch j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second piece of text that is only written to the menu,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ue option name and the first piece of text are stored 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fixed by |\opt@| and |\txt@| respectively, followed b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. Each option response letter is also stored in a list |\optl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ich is initialized to contain only a question mark.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xtopt| and |\rstopt| are used to extract the next and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ptdef#1#2#3#4{\expandafter\def\csname opt@#1\endcsnam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txt@#1\endcsname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optlist{#1,\opt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{(#1) #3\space #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ptlist{?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xtopt#1,#2@@{#1} \def\rstopt#1,#2@@{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selection is read in with |\getans|, into the command |\an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processes the response by first checking if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sponding to it; if not, the response |\ans| is se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*|. If no star response exists, then it takes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optlist| (the last one entered)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calls |\wropt| to write the necessary {\tt docstrip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planatory comment to the batch job file. Finally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list |\optlist| to clear all the |\opt@| commands. This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ecessary to avoid conflicts with previous menus: without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onse that is not in the current list might however exis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rli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ans{\ask{\ans}{\spsp Select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opt@\ans\endcsname\relax \def\ans{*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ifx\csname opt@\an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ans{\expandafter\nxtopt\optlis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opt\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wtrue 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emp{\expandafter\nxtopt\optli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optlist{\expandafter\rstopt\optli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\temp?\sw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expandafter\def\csname opt@\temp\endcsname{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w 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ptlist{?,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wr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outputting of the option command to the batch job fi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|\wropt|. It tests if the option name is blank (a def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ster bibliographic style, which need not be the menu default)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the option name, if present, and adds the explanatory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ion character |\sep| is initially empty, and is set to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first option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ropt#1{\edef\temp{\csname opt@#1\endcsname}\if!\te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{\spsp\spsp\pc: (def) \csname txt@#1\endcsname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{\spsp\sep\csname opt@#1\endcsname\pc: \csname txt@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p{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{\spsp You have selected: \csname txt@#1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itial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gram can now start working. It first introduces itself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wants an explanation of how the men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{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is Make Bibliography Style 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up a docstrip batch job to produce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stomized .bst file for running with Bib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sk{\yn}{Do you want a description of the usage? (NO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!\yn!\else\if\yn n\else\if\yn 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{In the interactive dialogue that follows,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esented with a series of menus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, one answer is the default, marked as (*),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ere carriage-return is sufficient to select it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re is no * choice, then the default is the last choice.)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ther choices, a letter is indicated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ackets for selecting that option. If you select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 not in the list, default is taken.^^J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output is a file containing a batch job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(La)TeXed to produce the desired BibTeX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style file. The batch job may be editted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minor changes, rather than running this program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next asks for the name of the master bibliographic sty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ing a default name.  The name of the master file is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root and extension. If the file does not exi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ks fo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ns{genbst.m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k{\mfile}{^^JEnter the FULL name of the MASTER file (def=\a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!\mfile!\edef\mfile{\an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penin\infile\mfi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infile \def\ans{}\fi \closein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!\ans! \mes{*** Cannot find file `\mfil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def\mroot{\getroot\m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mext{\getext\m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temp{\mroot.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\infile\tem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\infile \mes{(File `\temp' does not exist; will use `\mroot.\mext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mes{(File `\temp' will be used for menu information)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osein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the name of the output {\tt.bst} file is asked for. 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no default for the root part, although the extens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.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sk{\ofile}{^^JName of the final OUTPUT .bst fi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!\ofile!\mes{*** There is no default name for the outpu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oroot{\getroot\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oext{\getext\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\oext!\def\oext{bs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ent line of text is asked for. This will go into the prea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{\tt.bst} file and should describe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ic style, i.e., for which journal(s) it is meant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sk{\ans}{^^JGive a comment line to include in the style file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 for which journals it is applic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batch job file is to have the same root name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but with the extension {\tt.drv}, for {\em driver}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ned and the initial content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outfile\oroo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pcpc Driver file to produce \oroot.\oext\space from \mroot.\m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pcpc Generated with \filename, version \fileversion\space (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pcpc Produced on \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pc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string\def\string\batchfile{\oroot.d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string\input\space doc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string\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*** \ans\space 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string\end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string\post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End of customized b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string\endpost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\string\keepsil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(\string\generateFile{\oroot.\oext}{f}{\string\from{\mroot.\mext}{\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it is necessary to change the catagory codes of |{| and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ily, and to find substitutes, so that mismatched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be included in the output text. The same thing is done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to close the braces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each selected option is written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terro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 the interrogation by setting the separation character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mpty. This will later become a comma once an option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n the menu file with extension {\tt.opt} is read in. I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exist, then the master file itself is rea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p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def\temp{\mroot.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\infile\tem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\infile \edef\temp{\mroot.\mext}\fi \closein\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options=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te that it is necessary to equate |\endoptions| to |\endinput|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the master file is read in. An |\endinput| command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would interfere with the {\tt docstrip} operation, but this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hod gets around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losing the Outpu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ile is closed by writing the final line that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 that were opened at the beginning. To this end, the cata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|{| and |}| must be temporarily alter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(\sps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closeout\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{^^JFinished!!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job written to file `\oroot.drv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tch job may now be run. It is only necessary to inp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owever, the inputting should not occur with a group or within an |\if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ts\ |\fi| clause. Furthermore, under \LaTeX{}, the |\end|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, because it has been redefined; the command |\@@end|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|\end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file{\oroot.d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sk{\yn}{Shall I now run this batch job? (N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\yn!\else\if\yn n\else\if\yn 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input\ofile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@=11 \ifx\@@end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end=\@@end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river file is the actual {\tt.tex} file that output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s included in this {\tt.doc} file. It may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ocal conditions or desired output options (see docum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oc.s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\documentstyle[11pt,a4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%\Wide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\En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%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\Record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%\Only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   \DocInput{makebst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Chan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