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JNS.DOC the document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lain TeX macro package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Journal of Nonlinea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of 16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jns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gr{\hbox{$^\circ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min{\hbox{$^\prime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sec{\hbox{$^{\prime\prime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s{\ifmmode\backslash\else$\backslash$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einrueck\setbox0=\hbox{\kern6.5mm DATEX-P dial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inrueck=\wd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tem#1{\par\hangindent\einrueck\hangafter=1\noindent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\einrueck{\kern6.5mm#1\hss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Space{\def\blankmeaning{\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ControlSpace{\def\blankmeaning{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Visible{\def\blankmeaning{{\tt\char3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lankmeaning{\blank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spaces\global\let =\theblank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eyspaces{\BlankIsSpace\catcode`\ =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`=\active \gdef`{\relax\lq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verbatim{\begingroup\catcode`\\=\other \catcode`\{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}=\other \catcode`\$=\other \catcode`\&amp;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#=\other \catcode`\%=\other \catcode`\~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_=\other \catcode`\^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eyspaces 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verbatim#1{\def\next##1#1{##1\endgroup}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{\setupverbatim\do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b{\setupverbatim\BlankIsVisible\do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=0 |catcode`|\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gdef|ttfinish#1\endtt{#1|strut|endgroup|small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tt{\strut\smallskip\let\par=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upverbatim\parindent=0pt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\catcode`\|=0 \tt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ing#1{\par\setupverbatim\obeylines\input#1 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ent{Macro Package for Authors Coding with Plain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er=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put={\if N\header%gar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 F\header\headline={{\petit\rm \ifodd\pageno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lio\else\folio\hfil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headline={{\petit\rm \ifodd\pageno\ident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lio\else\folio\hfil\ident\fi}}\fi\fi\plainoutput\global\let\head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Y\FIG\topinsert\unvbox\figbox\endinsert\global\let\FIG=N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aderfill{\kern0.5em\leaders\hbox to 0.5em{\hss.\hss}\hfill\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hap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ubse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\bf 10. }\chapindent=\wd0\advance\chapindent by-4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10.10 }\sectindent=\wd0\advance\sectindent by-4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10.10.1 }\subsecindent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subsecindent by-4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\enspace 100}\thousand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a#1#2#3{\if N\lasttitle\if!#1!\else\vskip8true p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let\lasttitle=N\line{\h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indent{\strut\bf#1\hss}{\textfont1=\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riptfont1=\tamss\scriptscriptfont1=\tbmss\bf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#3!\hfill\else\leaderfill\hbox to\thousand{\hss#3}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b#1#2#3{\line{\kern\chapindent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\sectindent{\strut#1\hss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#3!\hfill\else\leaderfill\hbox to\thousand{\hss#3}\fi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c#1#2#3{\line{\kern\chapindent\kern\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subsecindent{\strut#1\hss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#3!\hfill\else\leaderfill\hbox to\thousand{\hss#3}\fi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 L\kern-.36em\raise.3ex\hbox{\petit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mSTeX{{\tensy A}\kern-.1667em\lower.5ex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ensy M}\kern-.125em{\tensy S}-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 \titelfont              = cmr10 scaled\mag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 \titelbffont            = cmbx10 scaled\magstep4%at 20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 \titelbigfont           = cmr10 scaled\magstep5%at 24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indent=0pt\titelb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 for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Authors Coding with Plain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.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1pt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vbox{\titelbigfont\hbox{The Journal of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Nonlinear Scienc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hrule height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line{\vbox{\titelfont\hbox{Springer-Verlag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New \kern-4pt Y\kern-2pt ork Berlin Heidelberg Toky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vskip1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London Paris Hong \kern-3pt Kong}}}\eje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}{For further information please contact 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hbox to6.5mm{$\bullet$\hfil}{\bf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kern-3pt Yo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tem{Springer-Verlag} New \kern-2pt York, 175 Fifth Avenue,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kern-2pt York, New \kern-2pt York 1001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tem{Telex:} 23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\jtem{Fax:}   (212)437-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\jtem{Editorial:} (Mon--Fr; preferably between 9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4 p.m. --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tern Standard Time)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phone (212)460-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\jtem{net-address:} TROWBRIDGE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hbox to6.5mm{$\bullet$\hfil}{\bf Springer-Verlag Heidel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Springer-Verlag, Postfach 105280, D-6900 Heidelberg 1, 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tem{DATEX-P dial:} FRG 456 221 4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yet have an account,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your name; then simply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should be your name an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e, e.g.\ smith-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tem{Telex:} 46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\jtem{Telefax:} (06221)43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\jtem{Editorial:} (Mon--Fr; preferably between 9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newline 4 p.m. - European local time),\newlin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49)(0)6221-487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\TeX{}nical information (Mon--Fri; preferably between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.m. and 1 p.m.  -- European local time):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0049)(0)6221-487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\jtem{bitnet:} SPRINGER@DHDSPRI6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}{Mailing address for your disk/magnetic tape and outpu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ftskip=\old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New \kern-2pt York, Inc.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Fifth Avenue,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kern-2pt York, New \kern-2pt York 1001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are acceptable: 5.2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5.25$^{\prime\prime}$ CP/M, 3.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3.5$^{\prime\prime}$ diskette Apple MacIntosh, 9-track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 magnetic tape VAX/VMS, 9-track 1600 bpi magnetic tape 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9-track 1600 bpi magnetic tape, SUN-Streame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is macro packag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own printout of the {\it final version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magnetic tape}, containing your \TeX{} input (source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nal DVI-file and make sure that the text is {\it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coded with \TeX{} but not with the JNS style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for electronic processing; they will be type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}{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}{Introduction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2}{General Remarks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1}{How to Proceed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2}{Contributions Coded with Plain\TeX{} without th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}{Springer-Verlag \TeX{} Macro Packag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3}{Problems with PC \TeX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4}{General Rules for Coding Mathematics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2.4.1}{Italic and Roman in Math Mode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5}{Capitalization and Non-capitalization in th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}{Input (Source) File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6}{Abbreviations of Words in the Input (Source) File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3}{How to Handle Your Contribu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4}{How to Code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1}{Headings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1.1}{Defining Your Own Environments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2}{Text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3}{Special Typefaces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4}{Footnotes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5}{Lists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6}{Figures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6.1}{Two Figures Next to Each Other}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6.2}{Modified Legend Arrangements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7}{Tables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7.1}{Tables Coded with \TeX{}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7.2}{Tables Not Coded with \TeX{}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8}{Signs and Special Characters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1}{Special Signs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2}{Gothic (Fraktur)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3}{Script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4}{Special Roman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5}{Sans Serif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6}{Invented Characters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5}{How to Code References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1}{Author--Year System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2}{References by Number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tter--Number}{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3}{Examples}{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6}{Demonstration File}{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.}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con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it Journal of Nonlinear Science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X{}, as well as those who have already coded with \TeX{}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with macros that will give the text the desir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ros will ease considerably your coding with \TeX.{}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ested to adhere strictly to these instructions; {\it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area is 12.2\ts cm horizontal and 19.4\ts cm ver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running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 {2.}{General 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1.}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enclosed diskette or tape into your compu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&amp;xxxxxxxxxxxxxxxxxxxxxxxxxxx 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jns.doc}&amp;general instructions (this document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jns.amm}&amp;the macro package with am-fonts (the old \TeX{} fonts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jns.cmm}&amp;the macro package with cm-fonts (newer and prefer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(these are both macr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hanged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jns.dem}&amp;an example showing how to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at the beginning of your text file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source file) the macro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put jns.amm| or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put jns.cmm| (prefe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settings will be carried out automatically: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izes, the page layout, the running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. Some of \TeX's internal variabl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2.2.}{Contributions Already Coded with Plain\TeX{}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 Springer-Verlag \TeX{} Macro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already contains \TeX\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\kern2.5true mm} you will need to replace some of {\it your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commands by {\it our\/} codes listed in section {\it 4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\kern2.5true mm} you need only to insert \verb|\input jns.cmm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esired page layout and fonts if your layout i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can see in our demonstration file. It is most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acros for the headings (see \verb|\titlea| \dots)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mprovements by using more of our macros is still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Very important:} If your text or your own macros conta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such as \verb|\hsize|, \verb|\goodbreak|, \verb|\ejec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agnification|, or special fonts, these should be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may nevertheless be exceptional occasions on which to 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{\it own macros\/} or definitions, insert them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\/} the call \verb|\input jns.cmm|, so that some of th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r tailored according to Springer style. Pleas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omments with your macros to help us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3.}{Problems with PC \TeX{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 \TeX{} the default memory capacity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our fonts. To cope with this problem, invoke \TeX{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ex myfile.tex /f=26000 /m=65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4.}{General Rules for Coding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hematical expressions and tables please follow Plain\TeX\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\/} by Donald E. Knuth (1986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 (a comprehensive general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ong equations in the text (enclosed in single $\$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 beyond the type area (12.2\ts cm),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llowbreak| where the equation can be divided. F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(enclosed in \verb|$$|) please refer to Section {\it 3.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ormulas\/} in Chap.\ts 19, p. 195 of {\it The \TeX{}boo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hould be numbered consecutively throughout you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(1), (2) etc., on the right-hand side. Place e.g. \verb|\eqno(1)|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s the last item in a displayed (\verb|$$|)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elements of ordinary text in math mode, pleas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\verb|\hbox{\rm text}|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 $$\left({a^2 + b^2 \over c^2}\right)^2 = 1 \quad\hbox{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}\quad c\neq 0\enspace .\eqno (1)$$ 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left({a^2 + b^2 \over c^2}\right)^2 = 1 \quad\hbox{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}\quad c\neq 0\enspace .\eqno (1)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izes of the parentheses or other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symbols used in equations should ideally match th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close (see p.\ts 145\ts ff. of {\it The \TeX{}book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isplayed equation you have to insert a blank line o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|\par| if you want a new paragraph with an ind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new paragraph either do not insert a blank line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indent| immediately before 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the same way as any oth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ut with an \verb|\enspace| before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2.4.1.\enspace Italic and Roman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In math mode \TeX{} treats all letters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mathematical or physical variables, hence they are type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However, for certain components of formulas, like short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ncorrect and therefore coding in roma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hould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{\it in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$T_{\rm eff}$ \ not \ $T_{eff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rm K}$ \ not \ $T_K$ (K = Kelv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rm e}$ \ not \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code for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/superscripts repres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$\sum_{i=1}^{n} a_{i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Please ensure that {\it physical units\/} (e.g.\ pc,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$^{-1}$ K, cm$^{-3}$, W m$^{-2}$ Hz$^{-1}$, m kg s$^{-2}$ A$^{-2}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bbreviations\/} such as Ord, Var, GL, SL, Aut, Ker, sgn, cons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et in roman type. To ensure this use the \verb|\rm|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rm Hz}|. On p.\ts 162 of {\it The \TeX{}book\/} by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~Knuth you will find the names of common mathe\-mat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g, sin, exp, max and sup. These should be 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og|, \verb|\sin|, \verb|\exp|, \verb|\max|, \verb|\sup|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ymbols and formulas should be coded for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Fe not $Fe$, H$_2$O not {\it H$_2$O\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d)} Familiar foreign words and phrases, e.g. et al., a prio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tu, brems\-strah\-lung, eigenvalues should appear also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5.}{Capitalization and Non-capitalization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a)} 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Headings [see {\it 4.1 Headin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Abbreviations and expressions in the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(s)., Table(s), Sect(s)., Chap(s)., Theorem, Corollary,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hen used with numbers, e.g. Fig.\ts 3, Table\ts 1, Theor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Please see below the special rules for referring to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b)} The following should {\it not\/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The words figure(s), table(s), equation(s), theorem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hen used without an accompany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Figure legends and table captions except fo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6.} {Abbreviation of Words in the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The following should be abbreviated in the text {\it unless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e at the beginning of a sentence: Chap., Sect., Fig.;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shown in Fig.\ts 5. Figure 9 reveals that \dots .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lease note\/}: Equations should be referred to solely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parentheses: e.g. (14). However, when the reference co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sentence, the unabbreviated word ``Equation'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: e.g. Equation (14) is very important. However, (15)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If abbreviations of names or concepts ar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y should be defined at first mention, e.g. Plurisub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H) Functions, Strong Optimization (SOPT)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 {3.}{How to Handle Your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is macro pack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printout {\it together\/} with the disk or magneti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cerning the acceptable formats see remark on p. 2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(see address on p.2)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of your printout and the disk or magnetic tape is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 should begin with 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{\it 4 How to Code}), and please adhere strictly to this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nput ...|&amp;your own macros if you have an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nput jns.cmm|&amp;call for the macros and fon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maintitle{...}|&amp;the title of your artic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subtitle{...}|&amp;the subtitle of your articl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author{...}|&amp;author(s) name(s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address{...}|&amp;address(es) of the author(s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ceived{...}|&amp;date of receipt of your articl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summary{...}| &amp;text of the summar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keywords{...}| &amp;appropriate keyword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itlea{...}{...}|&amp;see {\it 4 How to Code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\vdots&amp;\raise 1mm\hbox{(here goes the body of your article)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...}{...}|&amp;see {\it 5 How to Code References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4.}{How to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1.} 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ank line should be left in the input between titles or hea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. Otherwise you will get an indentation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fter a heading. If you want to structure the sourc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reading please use lines that begin with a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%|) at such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title must be divided please use the code: \verb|\newlin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\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fillskip=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indent#1{\hangindent0.5\oldparindent\noindent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0.5\oldparindent{#1\hss}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ootnote{$^1$}{Other initials are optional and may be insert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ual way of writing your name, e.g. Alfred J.~Holmes, E.~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}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title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(e.g. on, of, by, and, or, but, from, with, without,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and indefinite articles (the, a, an) unless they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{\parindent=0pt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aintitle{&lt;Your contribution title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title{&lt;Your subtitle&gt;}|, it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uthor{&lt;Your name including forename(s)|$^1$\verb| and surname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ddress{&lt;Your address including street name and postal code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ceived{&lt;Date of receipt of your manuscript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mmary{&lt;The summary of your article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keywords{&lt;Key words for your contribution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a{no.}{Text of first-order heading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b{no.}{Text of second-order heading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c{Text of third-order or bold run-in heading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d{Text of fourth-order or italic run-in heading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ref{Your heading of References}{widest mark there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In general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heading without numbering, suppres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) by coding an empty pair of b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|$n$\verb|{}{Another title}|\qquad $n$ means {\tt a} or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}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lements of \verb|\titlea| and \verb|\titleb| have n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, but their preceding number as any other numbe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ust be completed by a period. The text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c|\enspace and \verb|\titled|\enspace requir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More than one author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author, and the address of each is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ing may be used to indicate by a small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author has which address (see also {\it jns.dem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@1 and Roger Temam@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@1Princeton University, Princeton,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@2Universit\'e de Paris-Sud, Laboratoire d'Analyse Num\'er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\^atiment 425, 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verb|\maintitle| and \verb|\author| will creat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running head), but it may happen that you need to shor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r the page header, because only one line is allowed (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n error message whereupon you must provide a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title for the page header). In this case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ing directly after the coding of \verb|\maintit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verb|\autho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verb|\mainrunning{Abbreviated contribution title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uthorrunning{Abbreviated author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ld run-in headings with italicized tex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ilt-in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ollary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bgroup|rm The following will generally appear as italic run-in heading:|egroup|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{additional Text}    Text   \qed|vfill|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bgroup|rm Further italic or bold run-in headings may also occur:|egroup|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ition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mark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blem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lution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estion{no.}{Text}\endtt\removelas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1.1.\enspace Defining Your Own Environ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dditional environments like thes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environment| which has four parameters. The firs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ironment should have (e.g. \verb|\conjecture|). Then the ru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s to be given (e.g. \verb|Conjecture|). After thi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amily used for this heading (please use only \verb|\bf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ld or \verb|\it| for italic). Finall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amily to use for the text of this new environ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t| or \verb|\rm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amp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environment\conjecture {Conjecture} {\bf} {\i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\conjecture {Conjecture} {\bf} {\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se of tha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onjecture{no.}{Text}| e.g. \verb|\conjecture{17.}{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'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jecture{17.}{It is clear that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@{1} and Roger Temam@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@1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@2Universit\'e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erique, B\^atiment 425,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ceived{June 5, 1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mmary{A new variant of the multi-grid algorithms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to anisotropic problems is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{multi-grid method -- coarse-grid correc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perturbation -- robust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.}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.}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 $(A_\infty, B_\infty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ology is as follows. Palais and Smale introduc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d condition (PS) to extend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1.}{Assume $H'(0)=0$ and $ H(0)=0$. S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{of proposition.} Condition (8) means that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'&gt;\delta$, there is some $\varepsilon&gt;0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1}{(External forcing). Consider the system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ollary{2.}{Assume $H$ is $C^2$ and $(a_\inf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\infty)$-subquadratic at infinity. L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3.}{Assume that $H$ is $C^2$ on $\bbbr^{2n}\backslash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non-degenerate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4 \rm(Ghoussoub-Preiss).}{Let $X$ be a Banach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ition{5.}{We shall say that a $C^1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satisfi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\/} (follows on the next two pag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above run-in h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@{1} and Roger Temam@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@1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@2Universit\'e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erique, B\^atiment 425,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ceived{June 5, 1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mmary{A new variant of the multi-grid algorithms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to anisotropic problems is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{multi-grid method -- coarse-grid correc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perturbation -- robust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.}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.}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 $(A_\infty, B_\infty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ology is as follows. Palais and Smale introduc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d condition (PS) to extend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1.}{Assume $H'(0)=0$ and $ H(0)=0$. S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{of proposition.} Condition (8) means that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'&gt;\delta$, there is some $\varepsilon&gt;0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1}{(External forcing). Consider the system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ollary{2.}{Assume $H$ is $C^2$ and $(a_\inf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\infty)$-subquadratic at infinity. L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3.}{Assume that $H$ is $C^2$ on $\bbbr^{2n}\backslash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non-degenerate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4 \rm(Ghoussoub-Preiss).}{Let $X$ be a Banach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ition{5.}{We shall say that a $C^1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satisfi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hrule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it This completes the demonstration output. We go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2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s|&amp;a thin space, e.g. between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units and numbers; furthermore, a line division w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not be made following this space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}&amp;hyphen: one stroke, no space 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-} &amp; en-dash: two strokes ({\it without\/} a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d)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Please note: in \TeX{}, {\tt ---} gives an em-dash ``---''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Springer does not use thi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Instead, please use the following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char'40 --\char'40} &amp; en-dash: two strokes ({\it with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at either end)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\$-\$}&amp; minus: in the text {\it only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\verb|21\ts $^{\circ}$C etc.,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&amp; \verb|Dr h.\ts c.\ts Rockefellar-Smith \dot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&amp; \verb|20,000\ts km and  Prof.\ts Dr Mallory \dot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&amp; \verb|1950--1985 \dot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&amp; \verb|this -- written on a computer -- is now printed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&amp; \verb|$-30$\ts K \dot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21\ts $^{\circ}$C etc., Dr h.\ts c.\ts Rockefellar-Smith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&amp; 20,000\ts km and  Prof.\ts Dr Mallory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&amp; 1950--1985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&amp; this -- written on a computer -- is now print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&amp; $-30$\ts K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3.}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marked. Preferably {\it italic\/}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l slanted}) or, if necessary, {\bf boldface}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words 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{\it Text}|&amp;{\it Text}\ \ \ (prefer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{\bf Text}|&amp;{\bf Text}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pet ...text...\endpet|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hbox to.6\hsize{\hsize=.6\hsize\vtop{\noindent \peti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 print (petit) for passages in the text that the reader ma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 reading or for exercises or sections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}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vec{Symbol}|&amp; Vectors may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verb|$\vec{A\times B\cdot C}$|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vec{A\times B\cdot C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or\quad \verb|$\vec{A^a B\hat D\tilde S}$|\quad yiel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vec{A^a B\hat D\tilde S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4.}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verb|\fonote{...text...}|\hfil Footnote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no\/} blank before \verb|\fonote|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verb|\fonote{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numbered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continues. You will find the foot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note{The footnote is automati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ext continues. You will find the foot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Remark\/}: Please avoid using footnotes i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5.}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 This is ordinary text extending over several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a list. The text contin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              |bgroup|rm Do not forget to type |egroup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1.}             |bgroup|rm Start of list and first item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2.}             |bgroup|rm Second item in list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a)}         |bgroup|rm Start of subdivision and its first item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b)}         |bgroup|rm Second item in subdivision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n.}             |bgroup|rm Item |it n |rm in list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              |bgroup|rm Do not forget to type |egroup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Output}\med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rdinary text extending over several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a list.  The text continues \dots 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.}Start of list and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2.}Second item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a)}Start of subdivision and its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b)}Second item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{\it n.}}Item {\it n\/}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6.}{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should be inserted at the end of (not in)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figure is first mentioned. They should be numbere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numerals) sequentially throughout your contribution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uld {\it never\/} be surrounded b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figures\/} (line drawings and those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alftone figures) {\it should not be pas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output}. They should be enclosed separately in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iginal artwork, glossy prints, photographs and/or slid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hould be suitable for reproduction, and after redu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should be at least 1.8\ts mm and not more than 2.5\ts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ight. Check that lines and other details are uniform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ing on figures is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ts cm space above and below the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should only leave the space corresponding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fig x cm|&amp;Begin space of {\it x\/} cm (use only cm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no.}{...text...}|&amp;Figure legend\ \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, see Sect. 2.5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|&amp;End sp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fig 1.5 cm|&amp;(This i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your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1}{This is a figure legend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 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1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a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4.6.1.\enspace Two Figures Next to Each Oth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narrow fig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side by sid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ara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total width is sufficient (type area 12.2\ts c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 giving the height of the larger figure, pleas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 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doublefig 6.5 cm|&amp;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ace required for the larger 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figure{1}{...text...}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irst figure legend (no capitalization, see Sect. 2.5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figure{2}{...text...} |&amp;Second figure legen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doublefig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doublefig 6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the first figure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is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second 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2}{This is the legend of the second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stage of macro development  it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gures side by side to have legends occupying diffe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uble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4.6.2.\enspace Modified Legend Arrange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ount of text in the legends of two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 placed side by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fig 5.3 cm |\qquad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ace required for the larger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1}{This is the first short figure legend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2}{This is the extremely long leg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..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5.3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the first short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2}{This is the extremely long legend of the seco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therefore be typeset using  the full width of the type are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and aesthetic reasons it would be unaccept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xt to one another  in two columns, with a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lines for the first figure and a legend of 16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Therefore  we suggest that  the lege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gures should be pla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 other. It is not necessary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numbers below or beside  the two figures becaus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ft one is the first figure and the right one the secon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7.}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 appear above the tables. The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 be numbered (using arabic numerals)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7.1.\enspace Tables Coded with \TeX.} The c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\verb|\tabcap{no}{text of the table caption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 will produce a table caption. Thereaft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r table with \TeX{}. Leave 8 mm (not more) addit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able caption and at the end of your table (\verb|\vski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mm|). Please make sure that all the material of your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small print by using the command \verb|\petit| inside a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 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tabcap{1}{Observational results from NGC 4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petit\hrul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enspace#\hfil\enspace&amp;&amp;#\hfil\ensp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\multispan3{RA (1950)}\hfil&amp;\ &amp;\multispan3{Dec (1950)}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$S$   &amp; Pol   &amp; \% &amp; $\log P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-2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\multispan3\hrulefill\quad&amp;&amp;\multispan3\hrulefill\quad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-0.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amp;(h)    &amp;(m) &amp; (s) &amp;  &amp; (\degr) &amp; (\arcmin) &amp; (\arc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(mJy) &amp; (mJy) &amp;    &amp; (W Hz$^{-1}$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&amp; (5 GHz) &amp; 12   &amp; 54 &amp; 18.0    &amp;  &amp; 27  &amp; 26  &amp; 5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8       &amp;      &amp;    &amp; 21.64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&amp;(327 MHz)&amp;      &amp;    &amp;         &amp;  &amp;     &amp;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210     &amp;      &amp;    &amp; 23.13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(1.4 GHz)&amp;      &amp;    &amp;         &amp;  &amp;     &amp;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57    &amp; 1.3  &amp; 2  &amp; 22.49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(5 GHz) &amp;      &amp;    &amp;         &amp;  &amp;     &amp;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26    &amp; 0.73 &amp; 3  &amp; 22.15   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8 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vskip8 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tabcap{1}{Observational results from NGC 4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petit\hrul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enspace#\hfil\enspace&amp;&amp;#\hfil\ensp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\multispan3{RA (1950)}\hfil&amp;\ &amp;\multispan3{Dec (1950)}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$S$   &amp; Pol   &amp; \% &amp; $\log P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-2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\multispan3\hrulefill\quad&amp;&amp;\multispan3\hrulefill\quad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skip-0.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amp;(h)    &amp;(m) &amp; (s) &amp;  &amp; (\degr) &amp; (\arcmin) &amp; (\arc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(mJy) &amp; (mJy) &amp;    &amp; (W Hz$^{-1}$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&amp; (5 GHz) &amp; 12   &amp; 54 &amp; 18.0    &amp;  &amp; 27  &amp; 26  &amp; 5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8       &amp;      &amp;    &amp; 21.64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&amp;(327 MHz)&amp;      &amp;    &amp;         &amp;  &amp;     &amp;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210     &amp;      &amp;    &amp; 23.13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(1.4 GHz)&amp;      &amp;    &amp;         &amp;  &amp;     &amp;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57    &amp; 1.3  &amp; 2  &amp; 22.49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(5 GHz) &amp;      &amp;    &amp;         &amp;  &amp;     &amp;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26    &amp; 0.73 &amp; 3  &amp; 22.15   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8 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r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4.7.2.\enspace Tables Not Coded with \Te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 x cm|&amp;{Begin table of {\it x\/} cm (please us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no}{tex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able caption (no capitalization, see Sect. 2.5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&amp;End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it Input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tab 2.5 cm|&amp;(This is the space requi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2}{This is another table caption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\vskip1 tru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tabcap{2}{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}\vbox to 2.5true cm{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2truecm\vfil\vbox{\noindent The distance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dicates the height of you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2.5 true 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hrule width 2true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8.}{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1.\enspace Special Sig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The available on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},   by Donald E. Knuth (1986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, pp. 434\ts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abskip=0pt\openup1\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hbox{\vbox{\halign{{$\backslash$\tt #}\quad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ields $#$\hfil\qquad\qquad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uad{$\backslash$\tt #}\quad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ields 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e&amp;\grole&amp;getsto&amp;\getsto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&amp;\lid&amp;gid&amp;\gid\cr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2.\enspace Gothic (Fraktu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 necess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ose of the relevant \AmSTeX{} (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mSTeX{} gothic alphabet is available from the 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\TeX{} only the following  gothic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\verb|$\Re$| yields $\Re$ and \verb|$\Im$| yields $\I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{\it not\/} be used when you need gothic lett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Use \AmSTeX{} gothic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real and the  imaginary parts of a complex number within m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use instead: \verb|$\rm Re$| (which yields 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m Im$| (which yields 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3.\enspace 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$\backslash$cal AB$\$$,}\ \ which  yields\ \  $\cal AB$\ \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 164 of {\it The \TeX{}book\/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4.\enspace Special Rom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ther or more than the symbols below please us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 bold characters of \AmS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built up by the use of combined symbols and 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tab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tabskip=0pt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c&amp;(complex numbers)&amp;\bbb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f&amp;(blackboard bold F)&amp;\bbbf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h&amp;(blackboard bold H)&amp;\bbbh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k&amp;(blackboard bold K)&amp;\bbbk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m&amp;(blackboard bold M)&amp;\bbbm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n&amp;(natural numbers N)&amp;\bbb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p&amp;(blackboard bold P)&amp;\bbb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q&amp;(rational numbers)&amp;\bbbq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r&amp;(real numbers)&amp;\bbb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&amp;(blackboard bold S)&amp;\bbb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t&amp;(blackboard bold T)&amp;\bbb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z&amp;(whole numbers)&amp;\bbbz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one&amp;(symbol one)&amp;\bbbon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e&amp;(e symbol)&amp;\bbbe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rlap{e.g.}\hfil$\displaystyle\bbbc^{\bbbc^\bbbc}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f_{\bbbf_\bbbf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_{\bbbh_\bbbh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_{\bbbk_\bbbk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^{\bbbm^\bbbm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\bbbn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\bbbp}$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$\displaystyle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_{\bbbq_\bbbq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r^{\bbbr^\bbbr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\bbbs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^\bbbt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^{\bbbz_\bbbz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^{\bbbone_\bbbone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e^{\bbbe_\bbbe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5.\enspace Sans Seri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macros you will also be able to choose the font famil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; use the command \verb|\sans| for \ \ {\sans sans serif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(like \verb|\it| for {\it italic styl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6.\enspace Invented Charact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vent a special character not available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rt your coding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coding works without math mode; the characters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umbered using lower-case roman numerals.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{\hbox{$ = \!\!\!  &gt; $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+$\backslash$def$\backslash$speciali$\{$ $\backslash$hbox$\{ \$ $=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!$\backslash$!$\backslash$!  $&gt; \$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 \}$\ \ \ \ {\rm yields} \ \ \ \ \speciali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i$\{$ Your definition of speci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ii$\{$ Your definition of specia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v$\{$ Your definit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$\}$ \ \ \ \  {\rm etc.}  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 {5.}{How to Cod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your contribution. With each system (by author--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ber only or by letter--number) a referenc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headed ``References" and containing all c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hould be included at the end of the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name}{mark}|&amp;Beginning of reference lis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argument {\tt name} stands for the chosen heading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References (preferable), Literature or Bibliography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argument {\tt mark} stands for the largest number o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widest mark of your list, it is used for referenc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by number only and by letter--number by th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macros \verb|\refno| and \verb|\refmark|. In th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author--year system it is not used but you have to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code at least an empty pair of braces yet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 Use only one of the following three coding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ferenc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The coding in author--year sys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&amp;The coding in number only sys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mark{mark} text|&amp;The coding in letter-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&amp;End of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examples please see below, and also refer to the dem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jns.dem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y important\/}: For each entry in the reference lis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ctly\/} the order shown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5.1.}{Author-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ts 2) or only the year in parenthes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part of the sentence, e.g. Ekeland et al. (1985, Sect.\ts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contained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 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re cited separately, they should be distingu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``a", ``b" etc., e.g.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name}{}|&amp;Do not forget to code at least an empt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otherwise the first entry is not correctly indent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First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Second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$\vdot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{\it n\/}-th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&amp;End of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5.2.}{References by Number Only or by Letter--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--year system is probably of more help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fer\-en{}ces may instead be cited in the text b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, e.g. [1], [2] etc. used sequentially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r by letter--number, e.g. [E1, S2], [P1] etc.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rst two references are given as [1] and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as 1. and 2. (i.e. the brackets are dropped)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 &amp;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name}{mark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$\vdot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verb|\refno| in the number--only system use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mark| for the letter--number system (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mark{[MB1]} this is the text of your reference|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coded the start of your re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ref{References}{[MB1]}|, supposed ``[MB1]'' is your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mportant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sure that the references cited in the text (name--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letter--number) correspond exactly with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5.3.}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e three ways of organizing a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will choose only one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mples of Typical Text Containing Reference Ci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icit in recent work of Arnold (1968) and Lerch et al.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s an example the following theorem [1].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now to the hypothesis as given in [S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Author--Year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here is no mark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rnold, V.I. (1968): Singularities of smooth mappings. 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Nauk {\bf 23}, 3--44 (Russian). [English transl.: Russ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. {\bf 23} (1968) 1--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irac, P.A.M. (1950): On generalized Hamiltonia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J. Math. {\bf 2}(2), 129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\"otschel, M., Lov\'asz, L., Schrijver, A. (19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algorithms and combinatorial optimization. (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atorics, vol.2.) Springer, Berlin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Lerch, F.J., Klosko, S.M., Patel, G.B. (1983): A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model from LAGEOS (GEM-L2). NASA, Tech. Memo. TM 8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ham, G. de (1931): Sur l'analysis situs de vari\'et\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`a $n$ dimensions. J. Math. Pures Appl. {\bf 10}, 115-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for Author--Year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here is no mark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rnold, V.I. (1968): Singularities of smooth mappings. 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Nauk {\bf 23}, 3--44 (Russian). [English transl.: Russ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. {\bf 23} (1968) 1--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irac, P.A.M. (1950): On generalized Hamiltonia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J. Math. {\bf 2}(2), 129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\"otschel, M., Lov\'asz, L., Schrijver, A. (19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algorithms and combinatorial optimization. (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atorics, vol.2.) Springer, Berlin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Lerch, F.J., Klosko, S.M., Patel, G.B. (1983): A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model from LAGEOS (GEM-L2). NASA, Tech. Memo. TM 8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ham, G. de (1931): Sur l'analysis situs de vari\'et\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`a $n$ dimensions. J. Math. Pures Appl. {\bf 10}, 115-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Number-Only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5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1.} Dieck, T. tom: Bordism of $G$-manifo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ity theorems. Topology {\bf 9} (1970) 345-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2.} Gantmacher, F.R., Krein, M.G.: Oscillation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 and small vibrations of mechanical systems. Stat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Literature, Moscow Leningrad, 1950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rman transl.: Oszillationsmatrizen, Oszillations\-k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leine Schwingungen mechanischer Systeme. Akademie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19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3.} Hoare, C.A.R.: Procedures and parameters: An axi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In: Engeler, E. (ed.) Symposium on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Languages. (Lecture Notes in Mathematics, vol.18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New York Berlin Heidelberg, 1971, pp.102-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4.} Peitgen, H.-O., Walther, H.-O. (eds.)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 and approximation of fixed points. (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Mathematics, vol.730.) Springer, New York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5.} Redwood, R.: Personal communication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for Number-Only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5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1.} Dieck, T. tom: Bordism of $G$-manifo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ity theorems. Topology {\bf 9} (1970) 345-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2.} Gantmacher, F.R., Krein, M.G.: Oscillation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 and small vibrations of mechanical systems. Stat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Literature, Moscow Leningrad, 1950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rman transl.: Oszillationsmatrizen, Oszillations\-k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leine Schwingungen mechanischer Systeme. Akademie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19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3.} Hoare, C.A.R.: Procedures and parameters: An axi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In: Engeler, E. (ed.) Symposium on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Languages. (Lecture Notes in Mathematics, vol.18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New York Berlin Heidelberg, 1971, pp.102-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4.} Peitgen, H.-O., Walther, H.-O. (eds.)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 and approximation of fixed points. (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Mathematics, vol.730.) Springer, New York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5.} Redwood, R.: Personal communication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Letter--Numbe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[GP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B1]} Brooks, M.: Automatic generation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recursive programs having simple errors. PhD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ersity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GP1]} Griswold, R.E., Poage, J.F., Polonsky, I.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BOL4 programming language, 2nd edn.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J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R1]} Rapp, R.H.: The development of th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$1^\circ\times1^\circ$ mean free-air anamoly data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Geod. Sci. and Surv., Ohio State University, Colum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 Internal report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1]} Thompson, d'A.: On growth and form. (Abr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: J.T. Bonner, ed.) Cambridge University Press,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2]} Thompson, d'A.: Personal communication,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of Coding for Letter--Numbe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[GP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B1]} Brooks, M.: Automatic generation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recursive programs having simple errors. PhD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ersity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GP1]} Griswold, R.E., Poage, J.F., Polonsky, I.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BOL4 programming language, 2nd edn.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J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R1]} Rapp, R.H.: The development of th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$1^\circ\times1^\circ$ mean free-air anamoly data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Geod. Sci. and Surv., Ohio State University, Colum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 Internal report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1]} Thompson, d'A.: On growth and form. (Abr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: J.T. Bonner, ed.) Cambridge University Press,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2]} Thompson, d'A.: Personal communication,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vbox{\hrule\hbox{\vrule\vbox{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enspace \bf To end your text you must use the \TeX{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s byebye}\enspace}\kern5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jn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