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 (makedot 1.1e)                                VERSION: 19-Dec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has been changed by Eberhard Mattes, blame hi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generate parameter files for dvidot. 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sion of a text file into a parameter file (.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sion of a parameter file (.dot)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parameter files they must first be converted into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changed with an editor.  The modified text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ack into a parameter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t can also be used for creating binary files a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it-files option of dvihplj and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parame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text file into a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c [&lt;options&gt;] &lt;input file&gt; [&lt;outpu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output file is dot.  If no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name of the input file (with the extension .dot) is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 for the input file, the text file is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parameter file into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d [&lt;options&gt;] &lt;input file&gt; [&lt;outpu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input file is dot.  If no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n the input file name (without the extension .dot) is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 for the output file, the text file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etween different DO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r [&lt;options&gt;] &lt;input file&gt; [&lt;outpu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1.4n and later cannot use old DOT files. 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y makedot.  If no output file is specified,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 by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-o' is given, an output file compatible with older versions of mak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-- unless it cannot be converted due to us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o convert a DOT file to the old forma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ro &lt;input file&gt; [&lt;outpu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-q' is given, makedot doesn't display its log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text file into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b [&lt;options&gt;]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 for the input file, the text file is rea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binary file into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a [&lt;options&gt;]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 for the output file, the text file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-q' is given, makedot doesn't display its log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 for generating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n contain comment lines which begin with `*' or `%'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at character are ignored.  Blank lin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contain a keyword followed by an equals sign. 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follow the equals sign.  (There are keywords which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 given below (but those shown in square brackets) mus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doesn't matter.  Optional parts of a line ar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alternatives are enclosed in parentheses and separa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different kinds of argument ar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mension: number and TeX unit (px may be used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 types are explained below.  Depending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, different keywo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all parameter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=[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it is saved in the parameter file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NAME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n environment variable, from which dvidot should tak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PATH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font files. This is the default setting for the /pf*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NAME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HEIGHT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height. Default setting for /h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WIDTH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width. Default setting for /w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=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n1 is the default for /rx#, n2 is the default for /ry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=[(DOT | BITMAP)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the parameter file.  With TYPE=DOT a parameter file for dr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-matrix printer will be created, with TYPE=BITMAP a paramet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graphics files will be created.  If TYPE= without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r if TYPE= is omitted, TYPE=DOT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F_PATH=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VF files. This is the default setting for the /pv*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TYPE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_WIDTH=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a space character.  Space characters are used at the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rint head to the right.  For this reason, the width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required in graphics mode dots. If spaces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movement, then the argument mus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horizontal dots in graphics mode. This value is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for /w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code sequence which is sent to the printe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_METHOD=(FF | 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hrow method: either a FORM_FEED sequence or multiple line fee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_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FEED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sequence required for a page throw. 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_METHOD=FF.  The amount of feed (dots) is available in the `form_f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LENGTH=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length.  Default setting for /hf#. Needed only for FF_METHOD=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n, dvidot will use the value set for the page height 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END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de sequence which is sent to the printer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ata -- norm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MODE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code sequence which selects the desired graphics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per line is available in the `pixels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1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nitialization sequence which is output when the /s-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2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nitialization sequence which is output when the /s+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FEED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sequence which causes a line feed.  Also used with FF_METHOD=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feed (dots) is available in the `line_feed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LF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argest line feed which can be performed by a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in graphics mode dots -- see LINE_FEED.  Bigger line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using multiple smaller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WIDTH=[n1 [n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ge width, converted to graphics mode dots, is set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it is reduced by 1 (dot), so that the printer does not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line feed when it reaches the righthand margin.  This w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dot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=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ethod.  The number n1 is the number of bytes that mus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to print a column of dots in the selected graphic mode (1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is the number of passes per line (separated by the small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ing).  If, for instance, the pin spacing is 1/72 inch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ve the paper in 1/216 inch steps reasonably reliably, then n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3. In this way this example can attain a vertical resolution of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I.  Values from 1 to 6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_LINE_FEED=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is used by INIT1 and INIT2 to program the printer's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NE_FEED (see below) is used to reprogram the line spac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to ONE_LINE_FEED must be empty.  The printer must perform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of n dots when it receives a L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=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numbers of the print head pins: n1 is the bit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op pin and n2 is the bit number corresponding to the bottom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printers are set to PINS=0 7 or PINS=7 0).  Values from 0 to 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_X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sequence which positions the print head horizont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position required in graphics mode dot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os_x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OPTION=(OFF | SLOW | DOUBLE_STR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meaning of the /s+ option.  When set to OFF there is no /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If set to SLOW, /s+ selects INIT2 rather than INIT1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STRIKE, the /s+ option selects INIT2 instead of INIT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wo passes over each output line.  In the first pass dots 1, 3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re printed and in the second pass dots 2, 4, 6, ...  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inters (like the FX-80) which cannot print two consecutive d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ee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TYPE=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WIDTH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dth of the bitmap will be rounded to an integral multiple of 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can take the values 1, 2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=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rdering within a byte of graphics data.  Bit n1 is at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bit n2 is at the right hand side.  Only `BITS=7 0' or `BITS=0 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=n1 n2 (BYTE | WORD_LH | WORD_HL | LONG_LH | LONG_HL) n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or computing the value of the `checksum' variable for inse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code sequence.  First, `checksum' is set to n4.  Then,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erformed over the HEADER sequence starting at byte position 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n2 iterations: depending on the third argument, 1, 2 o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etched from the header and assigned to the `value' variab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e will be evaluated and the result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hecksum' variable; the position within the header is advanced by 1,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depending on the third argument.  The value of the `checksum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n2 iterations will be the value inserted for `checksum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code sequence.  For this computation, 0 will be inse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hecksum' and `file_size' variables in the header code sequ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include these variables in the computation of the checksu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do so when inserting the checksum into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keywords for 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_LH   16 bits, lea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_HL   16 bits, mo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_LH   32 bits, lea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_HL   32 bits, mo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=0 16 WORD_LH 0 (checksum^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sum is computed as 16-bit XOR over the first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ecksum is requir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=0 0 BYTE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=(NO | MSP | 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ression for the graphics data.  COMPRESS=NO doesn't com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, the graphics data will be copied unmodified into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=MSP uses a compression method as used in MSP files, COMPRESS=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RLE type compression method as used in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BYTE=(TOP | BOTTOM) (LEFT |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claration defines which corner of the image relates to the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aphics data.  TOP puts the top row first, BOTTOM put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first.  LEFT puts the left column of each row first, RIGH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olumn of each row first.  The following settings are used most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_BYTE=TOP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of the graphics file.  This code sequence will be 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graphics file.  You can use the variables res_x, res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, height, checksum and file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BEGIN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 sequence is written at the beginning of each row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ata will follow immediately.  The width of the row (pixel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e `pixels' variable.  Usu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END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sequence is written immediately after each row of data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sequence is written at the end of the graphics fi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res_x, res_y, width, height an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usually consist of several commands which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Each command can be constructed from the following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ntrol codes and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    Code 00(hex) 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H     Code 01(hex) 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X     Code 02(hex) 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X     Code 03(hex) 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T     Code 04(hex) 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     Code 05(hex) 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     Code 06(hex) 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     Code 07(hex) 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  Code 08(hex) 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Code 09(hex) 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      Code 09(hex) 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     Code 0A(hex) 1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     Code 0B(hex) 1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Code 0C(hex) 1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  Code 0D(hex) 1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    Code 0E(hex) 1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    Code 0F(hex) 1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     Code 10(hex) 1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1     Code 11(hex) 1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2     Code 12(hex) 1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3     Code 13(hex) 1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4     Code 14(hex) 2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K     Code 15(hex) 2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     Code 16(hex) 2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B     Code 17(hex) 2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   Code 18(hex) 2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Code 19(hex) 2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Code 1A(hex) 2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Code 1B(hex) 2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     Code 1C(hex) 2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     Code 1D(hex) 2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      Code 1E(hex) 3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     Code 1F(hex) 3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Code 7F(hex) 127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or mor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      A single character: the character following ' is sen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"   A string of characters: the characters following " up t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, the next " in the same line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nding for a character's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###    Octal number: # is a digit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##    Hexadecimal number: # is a character from the set (0-9, 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   Decimal number: # is a digit from 0 to 9.  Note: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he number to be interpreted as octal (see 0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 Control characters: ^a to ^a or ^A to ^Z stand for codes 1 to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@ stands f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###  Repeat the following command # times (1 to 256)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successive REP commands, only the la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evaluate an expression and insert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16-bit word or 32-bit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1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9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value as decimal number (in characters) with leading zero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9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lower 8 bits of the value a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LH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lower 16 bits of the value using two bytes.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byte is inse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H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lower 16 bits of the value using two byte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byte is inse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LH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value using four bytes.  The least significan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H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value using four bytes.  The most significan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an &lt;expression&gt; is computed using 32-bit arithmeti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can be built as shown here (the parentheses are 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imal number&gt;                  decimal number (0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xadecimal number&gt;              hexadecimal number (0x0 to 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&gt;         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)                  redundan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expression&gt;                   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&lt;expression&gt;                   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+ &lt;expression&gt; )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- &lt;expression&gt; )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* &lt;expression&gt; )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/ &lt;expression&gt; )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% &lt;expression&gt; )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&amp; &lt;expression&gt; )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| &lt;expression&gt; )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^ &lt;expression&gt; )  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&lt;&lt; &lt;expression&gt; )  shift left (1 &lt;&lt; 3 yield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&gt;&gt; &lt;expression&gt; )  shift right (10 &gt;&gt; 1 yield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&lt; &lt;expression&gt; )   comparison: if less than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expression&gt; = &lt;expression&gt; )   comparison: 1 if equal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 can only be omitted for successive operators of the SA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s will be evaluated from left to right.  Parenthes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omitted for `&lt;&lt;', `&gt;&gt;', `&lt;' and `='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1+2)+3)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2+3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no parentheses can be imitted in ((3*2)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Variable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_x                         horizontal resolution (DPI, /rx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_y                         vertical resolution (DPI, /r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                  sheet width (pixels, /w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                  sheet height (pixels, /h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lf                        the value set with ONE_LINE_FEE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                        the value set with BLANK_WID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lf                        the value set with MAX_L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                       the width of the current row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feed                     the amount of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_feed                     the amount o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_x                         horizontal position for POS_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          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                  used for computing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ize                     file length (only usable with HEADER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character of the line is a `\' preceded by a blank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(which must not be a comment line) will be a continu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ntinuation lines, long code sequences can be enter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ly.  Each &lt;expression&gt; must be entered completely on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DPI graphics mode for the EPSON FX-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'* 3 WORD_LH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adecimal this is: 1B 2A 03 n1 n2, where n1+256*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idth of the graphic in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for NEC P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'3 BYTE line_feed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adecimal this is: 1C 33 n1 0A. The paper will be moved by n1/360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ing for a C.ITOH 851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'F DEC4 pos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adecimal this is: 1B 46 n1 n2 n3 n4, where n1 to 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umbers (30 to 39) which give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4 pin graphics mode, specify number of bytes + 1 (width * 3 +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"[g" WORD_LH ((pixels*3)+1)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adecimal this is (the parameter is assumed to be 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5B 67 2D 0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 = 3*100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"abc" TAB '  010 10 0x10 " ' " REP2 "ab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: 01 61 62 63 09 20 08 0A 10 20 27 20 61 62 61 62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continu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1=CAN DC2 ESC '5 0 ESC 'F ESC 'H ESC 'I 0 ESC 'T ESC 'U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'X 1 255 ESC "[@" 4 0 0 0 17 1 ESC '_ 0 ESC '-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"[\" 4 0 0 0 0x68 0x01 ESC '3 BYTE one_lf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 for creating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n contain comment lines which begin with `*' or `%'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at character are ignored.  Blank lin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contain code sequences which are written to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quences used for creating a binary file are a subse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used for generat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usually consist of several commands which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Each command can be constructed from the following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ntrol codes and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    Code 00(hex) 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H     Code 01(hex) 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X     Code 02(hex) 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X     Code 03(hex) 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T     Code 04(hex) 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     Code 05(hex) 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     Code 06(hex) 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     Code 07(hex) 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  Code 08(hex) 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Code 09(hex) 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      Code 09(hex) 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     Code 0A(hex) 1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     Code 0B(hex) 1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Code 0C(hex) 1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  Code 0D(hex) 1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    Code 0E(hex) 1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    Code 0F(hex) 1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     Code 10(hex) 1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1     Code 11(hex) 1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2     Code 12(hex) 1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3     Code 13(hex) 1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4     Code 14(hex) 2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K     Code 15(hex) 2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     Code 16(hex) 22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B     Code 17(hex) 23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   Code 18(hex) 24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Code 19(hex) 25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Code 1A(hex) 26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Code 1B(hex) 27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     Code 1C(hex) 28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     Code 1D(hex) 29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      Code 1E(hex) 30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     Code 1F(hex) 31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Code 7F(hex) 127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or mor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      A single character: the character following ' is sen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"   A string of characters: the characters following " up t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, the next " in the same line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nding for a character's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###    Octal number: # is a digit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##    Hexadecimal number: # is a character from the set (0-9, 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   Decimal number: # is a digit from 0 to 9.  Note: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he number to be interpreted as octal (see 0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insert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 Control characters: ^a to ^a or ^A to ^Z stand for codes 1 to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@ stands f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ttings can also be made through command line options of dvi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recommended.  Each printer (and printer mode) should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  Parameter file settings which can be changed on the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hould be given values which are reasonable but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ll cases, as the right value can easily be put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ange the parameter files supplied -- if you must chan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a file with a different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eveloped (and thoroughly tested) a set of parameter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mode, please send them to the author (address in the READM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s can profit from it and so that a standard is up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create a parameter file for a printer using the method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the author so that makedot/dvidot can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is new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Old method for inserting parameters in a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d an old parameter file: here's the ol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parameters in code sequences.  When converting old D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ones, the code sequences will be automatically convert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inserting a numeric parameter in a code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one of the following templates (see below for x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+#        Add # to parameter 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-#        Subtract # from parameter 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*#+#      Multiply parameter by the first number and ad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*#-#      Multiply parameter by the first number and ad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before inser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xx alone, use xx+0 instead.  Choose xx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 to 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is inserted as a decimal number (in character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 (D1: one place, D9: nine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 byte of the parameter is inserted as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 byte of the parameter is inserted as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is inserted as a binary number in two bytes (th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n the high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is inserted as a binary number in two bytes (the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n the low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epends on the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1           one_line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2           one_line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_MODE    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FEED       line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_X           pos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(21-Feb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(22-Mar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keyword: VF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THOD=n1 n2: New range for n1 and n2: 1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 (22-Jun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xx*#+# and xx*#-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(22-Sep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 (`makedot -d' output of LH+n and HL+n with non-zero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gixed (`makedot -d' output of BLANK_WIDTH=&lt;empty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(18-Nov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T file format changed -- old files mus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syntax for inserting parameters into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scription of LINE_FEED and ONE_LINE_FEED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APH_END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clarations need not to be given in the order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ines beginning with `%' are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: output of octal numbers was wrong (-d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: output of control characters was wrong (-d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P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 fixed limit for the length of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YPE=BITMAP for creating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options: -r and 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THOD=8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e (19-Dec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a and -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MAKEDOT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