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OB.DOC for MFjob 1.1l                                  VERSION: 06-Jun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ATTENTION: VERSION 1.1l IS A BETA TEST RELEASE!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ile has been changed by Eberhard Mattes, blame him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r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is a program to automate the generation of fonts with META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FtoPXL and GFtoPK.  The fonts to be generated, their magn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vice for which they are intended are supplied in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mfj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&lt;mfj_file&gt; [&lt;options&gt;] [&lt;macro&gt;=&lt;definit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ob /s &lt;master_directory&gt; [&lt;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_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mfj file (default extension: mf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_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temporary directory, in which the master MFjo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/m option) runs.  The master MFjob program will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must be preceded by `-' or `/'. Options may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aces or another option may follow immediately: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 must start with `/'. If your operat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o use `-' for options instead of `/', you must prece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`-' and you must separate options by spaces.  In this ca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`/' in path nam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-i -1 /mfj/jo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ndard setup (using `/' for options),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/i/1 \mfj\jo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Only `/' is used in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`:', `=', `:=', or nothing (but no spaces)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its argument, for instance /pvc, /pv:c, /pv=c, and /pv:=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version of METAFONT for the 80186-processor (mf186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f186.exe instead of mf.exe or bmf.exe).  This op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under OS/2.  See also /3 and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version of METAFONT for the 80286-processor (mf286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f286.exe instead of mf.exe or bmf.exe).  This op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under OS/2.  See also /3 and /b.  Note: The next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will contain METAFONT versions for the 80186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for the 80286.  The /2 option will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version of METAFONT for the 80386-processor (mf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mf.exe or bmf.exe).  See also /1 and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ll fonts.  (Default: create only those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igMETAFONT instead of the default version (bmf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f186.exe or bmfp.exe instead of mf.exe, mf186.exe or mfp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/1.  If /3 is given, /b will be ignor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fault value for the `big=on|off'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ch file will be written using the specified name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will be created.  Font directories will be cre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will be computed by running the batch file.  Advantage: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ill be used. Disadvantages: When using /i, a separat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created for each failed computation of a font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s will be named mfj00001.log, mfj00002.log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 set with the /g option will be ignored.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ing while copying files will not be noticed.  /m and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used with /c. The batch file can be writte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y typing `/c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expanded memory (DOS).  This option is hande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.  Future METAFONT versions will allow argu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option; MFjob simply hands down the arguments un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of the transcript file used for the /i option.  If /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the log files of all failed METAFONT ru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d to a transcript file.  The name of tha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th the /g option -- the file will be cre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ectory unless a different path name is specifi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 is not used, mfjob.log in the temporary file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errors produced by METAFONT.  When METAFONT recogniz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a non-zero error code is returned.  If /i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will be aborted as well.  When working with low re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errors like `strange path' or `Bad pos' will occ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. To let MFjob work without supervision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.  If, when using /i, METAFONT returns a non-zero erro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file written by METAFONT is appended to the file mfjob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emporary directory (unless a different file n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with the /g option), and work is continued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MFjob while METAFONT is running, you shoul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 with ^C, end METAFONT with X and then abort MFjo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.  This will be easier without /i, as METAFONT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f 2 when interrupted with ^C and X; this will stop MFjo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priority (OS/2 only).  This option is handed down to META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(for network).  MFjob runs in master mode. Slave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running on other computers of the network can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job, thereby reducing the computing time.  The master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tell you how to start the slaves. One master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arbitrary number of slaves (including no slaves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Fjob program (master and slaves) reads the common mfjob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reated by the master and computes the next uncomput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ime, that font will be marked already comp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.tmp file to make the other MFjob programs skip tha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ont has not been computed (because a MFjob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ed, for instance), it will remaine marked.  To compu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fonts, you should run MFjob again after the m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laves will have finished work. See also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make fonts, just li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v[:][=]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rive for default directories.  This option is also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o META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(for network). You must also give the name of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used by the master MFjob (see also /m). The slave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mfjob.tmp in that directory and shares work with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mporary directory.  The temporary directory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working directory.  Entries like \abc (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in the current working directory), tmp\abc (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), and d:abc (not on current drive) cannot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ust not exist.  If /t is not given, MFjob will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like mfj#.tmp, with # replaced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ayne Sullivan's sbmf.  You have to create a batch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/c, because sbmf requires more memory. 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environment variable MFINPUTS to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INPUT.  The directory \mf\mfinputs will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mf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cro&gt;=&lt;definition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macro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stored in the MFJOBOPT environment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given in MFJOBOPT are read before those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n contain comments which start with `%', this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haracters to the end of the line being ignored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%' within brackets `[' `]' does not start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mfj file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imal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=cmr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=hplaser[3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=pk[c:\texfonts\pixel.lj\@Rrdp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BLOCK, which starts with an open brace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tching closing brace.  DECLARATIONs (other tha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) can only appear within a block.  Blocks 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ion within a block has no effect outside this block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blocks nested within it. Now for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sts the names of the fonts which are to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ame must be separated from the next by a blank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line.  A semicolon terminates the list. 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adds the fonts listed to the set of fo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.  The font names can include the follow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    matche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matches the rest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    matches one or more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k `cmr#', for instance, matches the file names cmr5.m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r6.mf, cmr7.mf, cmr8.mf, cmr9.mf, cmr10.mf, cmr12.m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r17.mf (and possibly more).  The mask `cmr#0' does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 names, because `#' skips all successive dig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.  No `0' ca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claration lists the magnifications for which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o be generated.  The numbers must lie in the range 0.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and may contain a decimal point.  The usual magste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breviated to s0 (1.0), s1 (1.2), s2 (1.44) and s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9 (5.15977).  The abbreviation for magstep 0.5 is 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.09544).  Each magnification must be separated from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pace, the list ends with a semicolon.  This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the list of magnifications to those already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clares the device for which the fon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.  The mode name (as defined in local.mf)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horizontal resolution (in DPI) in bracke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resolution is different from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, you should also give the vertical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by a space.  The declaration ends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block can only contain one mode declara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 can be nested: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lects the output files to be generated and how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.  The following output file types can b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xl             pxl file (created by GFtoPX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              pk file  (created by GFtoP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f              gf file  (created by META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            log file (created by META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fm             tfm file (created by META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name template, in brackets, follows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ng others, the following special sequences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Rr             the resolution of the font in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rou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f              the name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 extension, the usual one (`pxl', `pk', `@Rrg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log', `tfm') will be used.  Each file type/path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parated from the next by a space and the list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lon. Only the file types listed in this decla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generated, or rather, all tfm, gf and log files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 output declaration will be deleted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replaces previous entries for the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.  Example: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=pk[c:\texfonts\pixel.lj\@Rrdpi\@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[c:\texfonts\log\@f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ont=cmr10, mode=hplaser[300], and mag=1.2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xfonts\pixel.lj\360dpi\cmr10.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xfonts\log\cmr10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created.  Only the first expansion of each templ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  Therefore, the first expansion should yiel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ending in .PK if you're creating PK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lects the METAFONT base to be used for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onts which FOLLOW it.  The usual decla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=cm or base=plain; at the beginning of the outermo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=plain has been set.  base=INIMF is a special case: INI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alled instead of METAFONT.  The bas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 the preceding one.  The declaration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lects the big or normal METAFONT versions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on', `yes', or `y', bigMETAFONT will be used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off', `no', or `n', the standard version will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value is set by the /b command line op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value is `big=on', if /b is given, `big=of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. This declaration replaces the previous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big' for the current block.  The declaration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the name of the DVI driver.  That value i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placing @d in templates and has no other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 value is empty.  This declaration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value of `driver' for the current bl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is followed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the font library files which are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supply a template in bracket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is `fli'.  The font library files are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out which fonts already exist.  No fo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into the font libraries.  The declaration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emicol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libs=[c:\texfonts\lj_{0,1,2,3,4,5a,5b,sli}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claration lists the sizes (design size in pt)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nts are to be generated.  This is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= and command= for fonts with selectable design siz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=).  The numbers must lie in the range 1 to 10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ontain a decimal point.  Each size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by a space, the list ends with a semicol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adds the list of sizes to those already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how to construct the name of a font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name of the mf file and the size. 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with size= and command= for fonts with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size (see command=).  You have to give a templ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s.  The first expansion will be used for integer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one for non-integer sizes.  If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, that one will be used for all sizes. @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the name of the mf file (without `.mf'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=[@f@s,@f@Tsp@F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=dcr and size=10 yields the name `dcr10', font=d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=7.5 yields the name `dcr7p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sing fonts with selectable design size,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ust be created for each font/size pair, which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design size and calls the mf file.  commands=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what will be written into the driver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give a template in brackets.  @f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mf file (without `.mf')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=[design_size:=@s; input b-@f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auter font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=[gensize:=@s; generate @f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c/ec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very block which does not contain a nested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nts with the respective base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s for the selected device are se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 types.  The generation of these fonts star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 file has been read. If the /a option is not used, only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onts which do not already exist will be generated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og file is missing, however, the font will not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generates cmr10 and cmbx10 as pk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s 1 and 1.2 for the HP LaserJet+ and the Epson FX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mple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=cmr10 cmb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s=s0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=hplaser[3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=pk[c:\texfonts\pixel.lj\@Rrdp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=epsonfx[240 2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=pk[c:\texfonts\pixel.fx\@Rrdp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mfj declarations can be includ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[nam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 is `mf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be defined either in the command line (see above)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 file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acro=[definitio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f macro=[definitio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cro is defined more than once then only the firs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n the command line) will be used.  Macr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with `redef' in which case the old defin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hen it is no longer us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x=[mag=2;redef x=[mag=4;];mag=3;x;mag=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ands to: mag=2;mag=3;mag=4;mag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only expanded outside brackets (`[...]'). 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blanks cannot be defined in the command line, any comm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macro definition will be replac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[modes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f=[cmr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=f; mags=s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comes with em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s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lj= [mode_lj;  output_lj;  fli_lj; 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fx= [mode_fx;  output_fx;  fli_fx; 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mx= [mode_mx;  output_mx;  fli_mx; 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lql=[mode_lql; output_lql; fli_lql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lqm=[mode_lqm; output_lqm; fli_lqm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lqh=[mode_lqh; output_lqh; fli_lqh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ito=[mode_ito; output_ito; fli_ito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kyo=[mode_kyo; output_kyo; fli_kyo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FAX=[mode_FAX; output_FAX; fli_FAX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qj= [mode_qj;  output_qj;  fli_qj;  tfmlog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mode_lj= [mode=hplaser[30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mode_fx= [mode=epsonfx[240 216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mode_mx= [mode=epsonmx[120 216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mode_lql=[mode=lqlores[18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mode_lqm=[mode=lqmedres[360 18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mode_lqh=[mode=lqhires[36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mode_ito=[mode=itoh[160 144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mode_kyo=[mode=kyocera[30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mode_FAX=[mode=fax[204 196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mode_qj= [mode=hpquiet[192]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output_lj= [output=pk[c:\newfonts\pixel.lj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output_fx= [output=pk[c:\newfonts\pixel.fx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output_mx= [output=pk[c:\newfonts\pixel.mx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output_lql=[output=pk[c:\newfonts\pixel.p6l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output_lqm=[output=pk[c:\newfonts\pixel.p6m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output_lqh=[output=pk[c:\newfonts\pixel.p6h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output_ito=[output=pk[c:\newfonts\pixel.ito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output_kyo=[output=pk[c:\newfonts\pixel.kyo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output_FAX=[output=pk[c:\newfonts\pixel.fax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output_qj= [output=pk[c:\newfonts\pixel.qj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fli_lj= [fontlib=[$DVIDRVFONTS:lj_{0,h,1,2,3,4,5a,5b,sli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fli_fx= [fontlib=[$DVIDRVFONTS:fx_{0,h,1,2,3,4,5,sli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fli_mx= [fontlib=[$DVIDRVFONTS:mx_{0,h,1,2,3,4,5,sli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fli_lql=[fontlib=[$DVIDRVFONTS:p6l_{0,h,1,2,3,4,5,sli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fli_lqm=[fontlib=[$DVIDRVFONTS:p6m_{0,h,1,2,3,4,5,sli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fli_lqh=[fontlib=[$DVIDRVFONTS:p6h_{0,h,1,2,3,4,5,r,sli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fli_ito=[fontlib=[$DVIDRVFONTS:ito_{0,h,1,2,3,4,5,sli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fli_kyo=[fontlib=[$DVIDRVFONTS:kyo_{0,h,1,2,3,4,5a,5b,sli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fli_FAX=[fontlib=[$DVIDRVFONTS:fax_{0,h,1,2,3,4,5,sli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fli_qj= [fontlib=[$DVIDRVFONTS:qj_{0,h,1,2,3,4,5,sli}]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m=[lj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fmlog=[output=tfm[c:\newfonts\tfm\@f] log[c:\newfonts\log\@f];]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x s=s0,s1 f=cmbx10,cmti10 m=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`fax' isn't the same as 'FA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cuts for fonts=, mags= and siz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not all fonts are to be generated in all magnif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  In these cases, one type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[modes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s=1 1.41421;     % 1 and \sqrt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[@f@s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=[gensize:=@s; generate @f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ont=dcr;  {sizes=5 6 7 8 9 10 12 17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ont=dcbx; {sizes=10 12 17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ont=dcsl; {sizes=10 12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bbrevi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[modes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s=1 1.41421;     % 1 and \sqrt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[@f@s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=[gensize:=@s; generate @f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(sizes)=dcr  (5 6 7 8 9 10 12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bx (10 12 17) dcsl (10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font(sizes) creates (internally) exactly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larations shown in the first example.  By analog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ze(fonts), font(mags), mag(fonts), size(mags), and mag(siz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sizes(mags) lists sizes, where each size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agnifications in parentheses.  After a decla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, only another declaration of exactly the same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groups may follow until the end of the group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rules for fonts of arbitrary desig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xplicitly declaring size=, you can defin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automatically with fonts of arbitrary design siz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applied if a font source file for a font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MFjob tries to split the font name according to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ase name and a design size.  If successful, the fo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using appropriate settings of name= and command=.  Each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mask for font names -- rules will be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ont names. Additionally, each rule contains name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= declarations. Optionally, a rule can contain a ba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le declaration starts with rule= which is follow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 masks. The masks may contain the special characters ?, 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, see font= for details.  Following the list, you have to typ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brace. name=, command= and base= declarations fol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= declaration can be omitted.  The rule= declaration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osing brac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=dc* ec*     % DC and EC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=[@f@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=[gensize:=@s; generate @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e=dxba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= cannot be used inside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= template is somewhat restricted to make ext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 and the design size simpler.  You can use only the @f and @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each of which must be used exactly once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@Fs and @Ts which may occur together in a 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 and T characters for modifying a parameter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claration given above is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=dcr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will apply the rule, unless dcr10.mf is found. 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has the same effect as using the name= and command=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ule and using, instead of font=dcr10, th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=dxbase; font=dcr; size=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 are used for telling MFjob how to construct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METAFONT commands) from given parameters such as font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name.  The template can be a constant, the file na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any of the parameters, or it can evaluate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filename which will then be used in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of a template is called it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lib= declaration, for instance, makes MFjob searc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library files given by all the expansions of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late which is not constant will contain one or mo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hich are comma (,), dollar sign ($), at sign (@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nd right braces ({}).  A template which contains a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 or a comma may expand to more than one filename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characters are to appear as literal characters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preceded by the at sign (@) -- a literal dollar sig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ritten "@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example of a template -- a constant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fonts\l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mplate, intended for the fontlib= declaratio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filename: the expansion does not depen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nd is just this filename.  (The fontlib=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appends .fli if the expansion doesn't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of a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fonts\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template, intended for the output= declaration), "@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the name of the font.  When computing font `cmr10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ansion of this template will be `\texfonts\cmr10'.  `.px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.pk', `.gf', `.log' or `.tfm' (depending on the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= declaration) will be added if -- as in the example 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emplate parame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  driver name, see driver=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  font name, see font= and name=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  magstep (0..9, h, u=unknown), see mag=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  METAFONT mode, see mode=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  base resolution, see mode= declaration (integer, rou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 font resolution (decimal number), computed from mode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=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  font size (design size) in pt, see size=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g  magnification (decimal number), see mag=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arameters can be modified by inserting one or mor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`@' and the parameter letter.  The modifi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which they may be used with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versions of MFjob used `$' instead of `@' for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`$r' must be replaced by `@Rr', `$s' mus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`@RV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multiple expansions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eclarations require a list of files,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= declaration takes a list of font library file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st way to do this is by entering a list of name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mmas but this is not always very convenient as 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of typing and the length of a template is limited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Because of this limitation, this examp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usual set of font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lib=[c:\texfonts\fx_0,c:\texfonts\fx_1,c:\texfonts\fx_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are not allowed in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multiple expansions with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clear from the preceding example that the expan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a lot of text in common, only differing, in this exa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igit.  Templates therefore allow common text to be "fa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" with the differing parts presented a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s enclosed in braces. The example abov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in this wa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lib=[c:\texfonts\fx_{0,1,2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xpanding this template, the alternatives are selec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the first after the opening brace. The templ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 with this choice and the result used by MFjob; if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another candidate, the template is evaluate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using the second alternative which (in this example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first and second commas.  A third expans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ed using the third alternative which app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comma and before the closing 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umber of alternatives may appear between the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ing braces.  The text of an alternative may also be nu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{}" or "{,a}": in the first case the expansion is empt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case the first choice is empty, the second consis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"a".  It it also possible to have only one choice as in "{abc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lways evaluates as "abc" -- the braces in this ca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  Naturally the choices need not be the same length a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lib=[c:\texfonts\lj_{0,h,1,2,3,4,5a,5b,sli}.fl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list of filenames separated by comma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et of alternatives.  MFjob automatically enclos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pening and closing braces so the list appears a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s.  If only one filename appears then it i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as shown above in "{abc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ts of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it is useful to be able to construct a pattern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set of alternatives in it.  Templates encompass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allowing alternatives to be nested.  The expans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late consists of all possible combin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icographical order, that is, with the rightmost alterna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changing most rapidly.  An example will best cla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,2}{1,a{1,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ive the following sequence of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0,1,2,3,4,5,6,7,8,9}{0,1,2,3,4,5,6,7,8,9}{0,1,2,3,4,5,6,7,8,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xpand into all the three digit numbers from 000 to 9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ing nu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directories are more conveniently kept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so that, when the disk is reorganize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edit all the configuration files.  To furth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se of environment variables, they may als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.  The name of the variable is sandwiched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 sign ($) and a colon (:) as in $DVIDRVFONTS: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an environment variable to be used in a templ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tain any of the special template characters, that is, @ {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} (at sign, comma and opening and closing braces) --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in a future release).  The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if it was an alternative enclosed in braces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rectories the variable contains (he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colons, NOT commas) are entered into the expansion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n the order they appear in the variable.  I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n the environment variable does not end in ':', '/' or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 '\' is automatically appended.  Empty directory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 (for instance the two in SET PATH=C:\DOS;;\D:\BIN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gnored -- a template containing $PATH: set as abov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in exactly the same way if the SET command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C:\DOS;\D:\BIN.  The contents of the environment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emplate parameters (@b and @r are likely candidate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the use of an environment variable in a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lib=[$FONTLIBS:p6m_{0,1,2,3,4,5,sli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'\' will be appended wherever necessary.  $env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like {,} with respect to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parameter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parameters may have their expansion modified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more characters from the set shown below between the @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letter.  The mod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99 _   Padding a parameter out to a given width with '0' or 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umber from 0 to 99 will cause the parameter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left with '0' or '_' -- the number of pos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illed is given by the number's value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ing with a numeric parameter will fill with zero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ing with a non-numeric parameter will fi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scores.  Use the underscore modifier to fill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with underscores instead of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r     @4r    @4_r              @f        @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0001   ___1              a         ___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 0300   _300              abc       __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000  20000  20000             abcdefgh  abcdef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R T    rounding and truncating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taking the fractional part of the number (may be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 rounding the number to get the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  truncating the number to get the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-99    Decimals.  The number will be rounded to th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mals.  Note: The period must not be us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the @, as `@.' has a special meaning. 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width instead, for instance `@0.2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r      @0.3r    @0.2r   @0.1r  @0.0r  @7.1r    @R.3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.75  300.750  300.75  300.8  301    00300.8  30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.74  300.740  300.74  300.7  301    00300.7  30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  300.000  300.00  300.0  300    00300.0  30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V      Multiplication by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multiplies a numeric parameter by 1000 and V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5.  This allows the generation of directory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 which depend on the font magnification as PX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 do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r      @R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0     pxl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names which depend in th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g      @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44    1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ore than one M or V modifier appear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, all but the rightmost o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Y      horizontal or vert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olution can be different on th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tical axes, these modifiers allow the correct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elected with the @b or @r parameters. 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or Y modifier it used with the same parameter,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ightmost o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@.' to add an extension to a file name is not used by MF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@.' always inserts `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[0-99][.0-99][_][FRT][MV][XY](dfmbr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99  pad out with 0's (numbers) or _ (other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  pad out with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0-99 decimals (@g and @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integer part (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integer part (trunc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multiply by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multiply b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select horizontal value (default, if Y does not 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select vert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driver name                   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font name                     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magstep (0..9, h, u=unknown)  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MF mode                       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basic font resolution        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font resolution (dpi)                  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design size (pt)                       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magnification (e.g. 1.2)               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1,a2,a3}     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nv:         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@ @, @{ @} @$  special characters i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source files are sought in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MFINPUT.  If MFINPUT is not set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\emtex\mfinput (on the drive set by /pv or EMTEXDRV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drv=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/pv: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Fjob search e:\emtex\mfinput (for font fil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emtex\mfjob (for mfj files).  If you don't use EMTEXDRV and /pv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\emtex\mfinput and \emtex\mfjob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arched.  Font source files are NOT sough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consists of three programs: mfjob.exe, mfjob1.ovl, mfjob2.ov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METAFONT, gftopk.exe and gftopxl.exe are need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, the following fil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call | big= | DOS        |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+------+-----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     | off  | mf.exe     | mf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/1   | off  | mf186.exe  |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     | on   | bmf.exe    | bmf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/1   | on   | bmf186.exe |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/3   | --   | mf386.exe  | mf3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always creates a temporary directory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ven if no fonts will be generated.  If you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irectory, you can use the /t option to tell MFjo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not exist.  If /t is not given, MFjob will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like mfj#.tmp, with # replaced by a number.  If MFjob is ab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directory and some files in the temporary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.  If you don't need that files (mfjob.log!)  you shoul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nd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fj files are sought first in the directory given (if it exis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the current directory, then in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OB environment variable (the directories in the li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one another with a semicolon), and fi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job (on the drive set by EMTEXDRV or /p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memory is available, the slower runs the 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's METAFONT.  MFjob, therefore, show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poor performance expected due to la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n't enough memory for optimum performance.  I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short, MFjob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very poor performance expected due to la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unning time may be several hundredfold the optim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several hours instead of some minutes). 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y to increase available memory by removing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autoexec.bat) and device drivers (from config.sys)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c option to make MFjob write a batch file, which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ithout MFjob (but there are some restrictions, see /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Error in `input'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Environment variable `MFJO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irectory \emtex\mfinput is no longer search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`MFINPUT'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c (21-Feb-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`_' character can be used (for instance in mode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d (30-Apr-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option /i to ignore METAFONT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option /2 results in using METAFONT's 286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option /b results in using bigMETA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option /d is handed down to META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fjob1.exe and mfjob2.exe renamed to mfjob1.ovl and mfjob2.o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e (16-Jul-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efault directory for mfj files: \emtex\mf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option: /pv (set drive for default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environment variable: EMTEXDRV (drive f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f (25-Sep-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isplay '======...' after generating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g (10-May-9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fjob1.ovl and mfjob2.ovl replaced by mfjob.o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options: /3 /c /t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aster slave mode (/m and 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ase=plain is the default (instead of base=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using /n no font directories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declaration: big=, initial value can be set with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declaration: driver=, for @d i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Fjob requires less memory, making METAFONT faster.  (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emory problems with the OS/2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arning if not enough memory for acceptable comput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witch character (`-' or `/') will be obe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mplates are now used with output=. The main differen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:  $r  %r        new: @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:  $s  %s        new: @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 must be inserted with 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Fjob now uses fixed point arithmetic identical to th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, therefore mag=s0 to s9 deliver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compared to previous versions of MF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You can specify both the horizontal and vertical resolu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ont files won't be sought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s MFjob creates a temporary directory, there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multiple concurrently running MFjob program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or i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ont library files can be searched (fontlib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Fjob complains about missing fonts= and mags= declar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fonts not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declarations for the dc/ec and Sauter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=, command=, siz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declaration: font(size)=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font file names aren't truncated to 8.3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Fjob displays how many fonts have been computed, how man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o be computed and how much time has been spent running MF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MFjob displays an estimate of the tim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ing all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h (18-May-9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option: /1 (the /2 option will be removed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Usage message corrected (/m and /s a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/d takes op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i (18-Nov-9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ug in master slave mode fixed (copying the same output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ime by more than one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@r in templates now inserts a decimal fraction,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use `@Rr' (and `@RVr') to insert the rounded value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versions up to and including 1.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@b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emplates implemente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equence of computation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ase=INI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j (11-Apr-92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Rounding problem fixed (for instance, at 300 DPI with mag=0.6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option: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declaration: rul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k (13-Apr-92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ug fixed: the extension of the GF file wasn't compu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ig values of 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l (30-May-92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Option /3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Options can be stored in the MFJOBOP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English documentation fo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witch character (`-' or `/') is used for generating METAFO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 End of MFJOB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